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0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21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0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98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83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95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7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01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3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2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5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8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