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58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291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757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142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904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533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607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935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904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812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540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121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513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771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577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265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726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