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350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659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864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71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292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576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000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019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552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591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057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544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081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91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490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