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23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671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91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69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28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790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17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54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780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00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90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9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306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