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666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728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671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095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091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737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856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304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205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232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288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524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399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335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099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