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13681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39280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12316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77508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58869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49456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36463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39561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23887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72443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92701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99378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83275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43430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91685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87266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22553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