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7078882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826470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5217168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978927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508216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347884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881839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716432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779630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021518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745057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