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54863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99846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