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109147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4164274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