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4585893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5629218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3147354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5742638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6393194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3461022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1471367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4912322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6968699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222689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2268104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