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32360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5893385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