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881933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41292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572247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743122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711501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562269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802829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469936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581652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991261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553229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