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harinput-qws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charact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emb-charinpu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haracter input i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in the client/server protocol, each key press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s sent as a \c{QWSKeyEvent}. A QWSKeyEven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uni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Unico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key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Qt keycode value as defined in \c qnamespac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modifi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A bitfield consisting of some of \c Qt::ShiftButt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 Qt::ControlButton, and \c Qt::Alt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is_pres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 if this is a key press, FALSE if it is a key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\c{is_auto_repea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i TRUE if this event is caused by auto rep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it is sent to each clie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responsible for processing the key event and send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window, if any. Key events may come from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board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eyboard driver reads data from a device and gives key ev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rivers can be compiled into the library or loa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.  Running ./configure -help lists the available keyboard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ty" driver is enabled in the default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drivers all follow the same pattern. They rea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rom a device, find out which keys were pressed, and the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c function QWSServer::processKeyEvent() with the ke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present, the console keyboard driver also handles conso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-F1&lt;/b&gt;...&lt;b&gt;Ctrl+Alt+F10&lt;/b&gt;) and ter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b&gt;Ctrl+Alt+Backspace&lt;/b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keyboard driver for a new device, subclas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KeyboardHandler} and \c{QKbdDriverPlugin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nd installed as plu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Key event filters (input metho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rver receives a key event from a keyboard driver, i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s it through a fil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implement input methods, providing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hat are not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n input method, subclass QWSServer::KeyboardFilter (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src/kernel/qwindowsystem_qws.h) and implement the virtual functio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(). If \c filter() returns \c FALSE, the event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ents (using QWSServer::sendKeyEvent()). If \c filter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UE, the event will be stopped. To generate new key even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erver::sendKeyEvent(). (Do not use processKeyEvent()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ead to infinite recurs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a keyboard event filter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QWSServer::setKeyboardFilter()}. Currently, only on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tall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ing must be done in the server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uncher example contains an example of a simple input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{SimpleIM} which reads a substitution table 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Pen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events do not need to come from a keyboard device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 may call QWSServer::sendKeyEvent() at any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this is done by popping up a widget, and lett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characters with the pointe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Note&lt;/b&gt;: the key input widget should not take focu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would then just send the key events back to the input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make sure that the input widget never takes focus i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{WStyle_Customize} and \c{WStyle_Tool} widget fla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Widge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http://www.trolltech.com/products/qtopia/ Qtopia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contains various input widge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writing Recognition and Virtual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