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application-walkthrough.doc   3.3.5   edited Aug 31 12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pplication examp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simple-applic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group step-by-step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A Simp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lkthrough shows simple use of \l QMainWindow, \l QMenuBar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opupMenu, \l QToolBar and \l QStatusBar - classes th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application window tends to use. (See also \link tutorial2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#2\endlin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illustrates some aspects of \l QWhatsThis (for simple help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\c main() using \l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it shows a typical print function based on \l Q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declaration of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header file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eclares a class that inherits \l QMainWindow, with slots and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The class pre-declaration of \l QTextEdit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stead of an include) helps to speed up compilation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, \c{make depend} won't insist on recompiling every \c .cpp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\c application.h when \c qtextedit.h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impl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 simple ma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\c main.cpp in fu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'll look at \c main.cpp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bove line, we create a QApplication object with the u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and l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 \e argc and \e argv. QApplication itself takes care of X11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s like \e -geometry, so the progra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the way X clients are expect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 \e ApplicationWindow as a top-level widget, set it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ption to "Document 1", and \e show()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pplication's last window is closed, it should quit.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and the slot are predefined members of Q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ompleted the application's initialization, we star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loop (the GUI), and eventually return the 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QApplication returns when it leaves the event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he Implementation of 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quotefil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implementation is quite large (almost 300 lines)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list the whole thing. (The source code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/application directory.) Before we start with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\c{#include}s worth mentio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"filesave.x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"fileprint.xpm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ol buttons in our application wouldn't look good without ic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cons can be found in the XPM files included above. If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a program to a different location and wondered why ic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afterwards you will probably agree that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m into the binary. This is what we are doing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pplicationWindow::Application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 ApplicationWindow inherits QMainWindow, the Qt class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 application main windows, with menu bars, toolbar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ample can print things, and we chos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object lying around so that when the user changes a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one printing, the new setting will be the default nex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ake of simplicity, our example only has a few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bar. The above variables are used to hold an icon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Too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toolbar in \e this window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"File Opera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define a title for it. When a user drags the toolba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location and floats it over the desktop, the toolbar-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"File Operations" as ca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file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OT(choose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the first tool button for the \e fileTools tool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icon and the tool-tip text "Open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fileopen.xpm we included at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definition of a pixmap called \e fileo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use this icon to illustrate our first tool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LOT(print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imilar way we create two more tool buttons in this toolbar, each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icons and tool-tip text. All three buttons are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ppropriate slots in this object; for example, the "Print File"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link #printer ApplicationWindow::print()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whatsThis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button in the toolbar is somewhat peculiar: it's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"What's This?" help. This must be set up using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as its mouse interface is un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Open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bove line we add the "What's This?" help-tex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fileOpen butt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open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tell the rich-text engine that when a help-text (like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\e fileOpenText) requests an image named "fileopen",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con pixmap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PrintTex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hat's This?" help of the remaining two buttons doesn't mak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ixmaps, therefore all we need to do is to add the help-tex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Be careful though: To invoke the rich-text elements 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aveText(), the entire string must be surrounded by \&lt;p\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&lt;/p\&gt;. In \c filePrintText(), we don't have rich-text element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we create a \l QPopupMenu for the \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it to the menu bar. With the ampersand in front of the letter 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low the user to use the shortcut \e Alt+F to pop up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first entry is connected to the (yet to be implemented) slo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Doc(). When the user chooses this \e New entry (e.g. by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N as marked by the ampersand) o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Ctrl+N accelerator, a new editor-window will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ave &amp;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fileSave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opulate the \e File menu with three more commands (\e Open, \e S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{Save As}), and set "What's This?" help for them. Note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"What's This?" help and pixmaps are used in both the toolbar (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menu bar (here). (See QAction and the \c examples/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for a shorter and easier approa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Separator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we insert a separator,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&amp;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&amp;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the \e Print command with "What's This?" help, another sepa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more commands (\e Close and \e Quit) without "What's This?" and pix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of the \e Close command, the signal is conn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\e close() slot of the respective \e ApplicationWindow object whil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 Quit command affects the enti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\e ApplicationWindow is a QWidget, the \e close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s a call to \link #closeEvent closeEvent()\endlink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mplemen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ommon_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nsertSepa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done the File menu we shift our focus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and insert a separator. From now on further menu bar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ligned to the right if the windows system style requir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whatsTh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\e Help menu, add it to the menu bar, and inser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. Depending on the style it will appear on the right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menu ba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Tex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entral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reate a simple text-editor, set the initial focus to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it the window's central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MainWindow::centralWidget() is the heart of the entire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what menu bar, statusbar and toolbars are all arranged aroun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ntral widget is a text editing widget, we can now reve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imple application is a text editor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"Read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statusbar say "Ready" for two seconds at startup,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user that the window has finished initialization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it's time to resize the new window to a a nice defaul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finished with the constructor. Now we'll deal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uc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~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an \e ApplicationWindow widget needs to do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 is  to delete the printer it created. All other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ld widgets, which Qt will delete when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our task is to implement all the slots mentio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in th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newD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new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lot, connected to the \e{File|New} menu item, simply creat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\e ApplicationWindow and show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ho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getOpen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e choose() slot is connected to the \e Open menu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. With a little help from \l QFileDialog::getOpenFileName(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the user for a file name and then either loads that file or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in the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status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loads a file into the editor. When it's done, i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caption to the file name and displays a success messa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bar for two seconds. With files that exist bu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able, nothing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ts name suggests, this function saves the current file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has been specified so far, the \link #saveA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As()\endlink function is called. Unwritable files cause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Window object to provide an error-message in the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re is more than one way to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the above \c{statusBar()-&gt;message()} line with th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the \c loa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Mod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editor that the contents haven't been edited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. When the user does some further editing and wishes to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thout explicit saving, \link #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Window::closeEvent()\endlink will ask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setCa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ay be that the document was saved under a different name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aption suggests, so we set the window caption just to be 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message in the statusbar, we inform the user th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sav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saveA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sav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sks for a new name, saves the document under that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licitly changes the window system caption to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to ::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 print() is called by the \e{File|Print} menu item and the \e file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esent the user with the print setup dialog, and abando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canc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SimpleRichText object and give it the text. Thi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le to format the text nicely as one long page. We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ination by printing one paper page's worth of tex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impleRichText pag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let's see what happens when a user wishes to \e clos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 Application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clo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vent gets to process window system close events. A close ev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ly different from a hide event: hide often means "iconify"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 means that the window is going away for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is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ext hasn't been edited, we just accept the event.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losed, and because we used the \e WDestructiveClos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ag in the \link #ApplicationWindow &lt;i&gt;ApplicationWindow()&lt;/i&gt; constructor\endlink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QMessa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we ask the user: What do you want to do?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y want to save and then exit, we do th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doesn't want to exit, we ignore the close event (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nce that we can't block it but we 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ase -- the user wants to abandon the edits and exit --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t we implement the slots used by the help menu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line ::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about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slots use ready-made "about" functions to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is program and the GUI toolkit it uses. (Al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provide an About Qt in your programs, if you use Qt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it if you tell people what you're u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was all we needed to write a complete, almost useful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help-functions, almost as good as the "editors" some computer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 with their desktops, and in less than 300 lines of co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