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examples.doc   2.3.2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examples.doc   2.3.2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Q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Q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Qt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Xt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Xt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n Athena Widgets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Xt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ainlyMotif/edi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Editor Example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wo simple text editors, with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ritten in Motif.  One editor is a Qt QMultiLine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s a Motif text widget.  They are boun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Motif fo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