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01071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20697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27406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93228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