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994071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7104753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1891986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