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595016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517596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