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943748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62464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537725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19871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