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8797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022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8569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7300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