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74329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32425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23346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77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