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24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78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133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559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