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602075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3378232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9394784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6012638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