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4411500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4322294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2932062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2797990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