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1850256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3551926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871385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8286918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