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70035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46469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92644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1023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4375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7175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55787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46627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42274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3338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2425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95053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1513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09305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42781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044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82325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95567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10177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86967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4491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6078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4249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79708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00644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99898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9173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93164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76104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63772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5251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1928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83414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89259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77469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6142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12237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02249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09107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