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859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642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866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919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182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470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388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504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146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510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655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176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683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