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797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83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228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663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106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777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110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255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373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464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732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938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378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644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877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421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304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