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481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852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77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240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660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193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476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001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778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055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724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102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19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683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943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