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472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88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889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32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2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012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882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76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63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988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37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36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494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