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836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57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11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75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29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49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5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02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8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76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9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5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65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77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4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85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96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