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9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6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2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14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0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51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16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47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35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14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39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88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60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996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154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