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96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024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614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907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0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729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46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812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844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37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02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68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03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355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24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