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396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359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99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096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204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70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45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836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93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354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5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785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542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573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313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522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563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