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945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696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454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466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913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812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635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581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06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524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279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156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746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