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468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88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520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194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249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882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710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699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679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555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29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922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176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403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24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831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562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