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020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198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378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544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318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427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296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297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302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004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338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365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222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901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486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