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331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399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091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91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424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698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503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202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690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45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531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49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610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