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946646294"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554954485"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940921431"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