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24110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9631304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408470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