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09138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57251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2660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