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Where : ((thmpattern #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attempts a match, and if this is successfu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to the resultin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ere} is used for side-condition tests. Its first argument is a mai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ide-condition clause and should only conta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ndings generated by the first argument. These test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ives {Andalso}, {Orelse} and {N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} should not occur within a side-condition clause.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s should not be allowed to occur within a mai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ch an occurrence is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 "conc:bool") Where (&lt;side-condition te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only of use if the side-condition tests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variable {"conc"} (a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 legal side-condition. A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tain tests on bindings, and the connectives {Andalso}, {Or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Orelse, Not, BigAnd, BigOr, kind, thryname, thmname, 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