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OME_EL_REVERS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l. SOME_EL P(REVERSE l) = SOME_EL P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