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. f contl x = ((\h. f(x + h)) --&gt; (f x))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