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EQ_ADD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= x hreal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