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l_paired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l_paired_infix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n ML identifier to have infi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unctions that take a pair a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l_paired_infix `string`} declares to the ML parser that {string} h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{string} should be bound to a function that takes a pair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rdinary identifiers and certain single character, non-digit, non-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used as infixes. An attempt to infix other strings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succeed but have unpredictable effects o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l_paired_infix `plu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x plus y = x + y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= - : ((int # int)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plus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curried_infix, is_ml_paired_infix, is_ml_curried_infix, is_ml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