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206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9675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4177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4610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