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tTrack (V3.1)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ealtime Satellite Tracking and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UNIX/Linux Platforms with X11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atTrack V3.1, Patchlev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er Trac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eryville, CA 9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654-7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be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(TM) is a satellite tracking and orbit propag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rovides two different live displays, for single or multiple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wo different orbit prediction facilities. Cursor control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live displays are compatible with the VT100 standard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be run basically from any terminal. An X Windo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with the typical world map tracking chart and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mportant features has been added in this version. In add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-alone demo program that shows the same graphics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es an STS-Mir docking maneuver is included in this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can be run either interactively or in a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ter case all necessary parameters ar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ads the NORAD/NASA two-line Keplerian element (TLE)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and uses these to run the Simplified General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 (SGP4) orbit propagation algorithm for low-earth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or alternatively a simplified 'TLE Mean' model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orbital period longer than 225 minutes. Other input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various default start-up parameters and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like launch dates, attitudes, uplink and downlink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ansmission modes. Another file contains the data 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s and the nearest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esent version of SatTrack (V3.1) can track a singl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display multiple satellites for a single ground station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control suitable ground station hardware, like antenn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equipment, and has an autotrack mode in which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between a number of specified satellites. For calibr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of the Sun and the Moon are also provided. Future rele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ore options. Version 3.1 of SatTrack requires about 4.3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nd less than 1.5 MB of memory at run time. For the singl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a 68030 or i386 type of machine with a math co-processor is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unning the program in the multi-satellite mode and for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a machine of SPARCstation quality is recommended. SatTrack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written in the 'C' programming language on a Sun/UNIX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ch advanced and more precise version of SatTrack, Version V4.0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ercial off-the-shelf product and is available from Beste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For information check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be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is a trademark of Bester Tra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If you want to save some of your special resource fil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SatTrack version, these will have to be sav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, because the procedure described below will overwrite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 format of some of the resource files neede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for extra features. The format of the new files may not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with those from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UNIX workstation, place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V3.1.6.tar.Z' into your home directory. Uncompress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'uncompress sattrack.V3.1.6.tar.Z'. If the distribu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with 'gz', use 'gunzip' instead of 'uncompress'. Unbu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file by typing 'tar xvf sattrack.V3.1.6.tar'.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atTrack-3.1.6 into SatTrack or create a symbolic lin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'ln -s SatTrack-3.1.6 SatTrack'. You will then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-3.1.6/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urce code will be placed in 'SatTrack-3.1.6/src/*' and all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(see below) in 'SatTrack-3.1.6/data'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-3.1.6/tle'. To recompile SatTrack, either crete a symbol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-s SatTrack-3.1.6 Sa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name SatTrack-3.1.6 into SatTr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SatTrack-3.1.6 Sa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hange into the 'src' directory and type first 'make clea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object code and the executables (thes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already for the distribution of SatTrack). Edit the Make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compiler and linker flags are properly set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being used. Also check other flags that may need to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The default configuration in the Makefile is for a Sun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ARCstation 4) with SunOS 4.5 (Solaris 2.5). An attemp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place system calls that are only known to BSD system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software more portable. The compilation of this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work perfectly on at least the machines listed in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types of machines the program was tes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    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-3/80                     SunOS 4.0.3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IPC         SunOS 4.1.1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10          SunOS 4.1.3 / Solaris 1.1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4 and 5     SunOS 5.4   / Solaris 2.4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4 and 5     SunOS 5.5   / Solaris 2.5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6000                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Apollo 9000 Series 700    HP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NetBSD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(Toshiba 4600C)         Linux-1.1.50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33                      Linux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86DX2/66                    Linux-1.1.75, gcc-2.5.8, fvwm-1.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ree86-3.1 (X11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ently SunOS 4.x.x and SunOS 5.x systems require 'stdlib.h' to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For this reason 'STDLIB' is defined in the Make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flag for both Sun-3's and Sun-4's. Other machines running Net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reeBSD need other include files. For more details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machines use C compilers different from 'cc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 compiler is 'gcc' (the Gnu C compiler)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Makefile is configured properly. There are fou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machine/operating system configurations list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, and one more that specifies the location of the X11 inclu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ne of these, activate the four lines for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nd make sure the others are commented out.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adi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C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L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rther below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is for a Sun SPARCstation 4 with SunO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laris 2.5) and X1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choosing the proper machine configuration in the Makefi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ameters in 'sattrack.h' and a variety of options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onfigured by the user. If SatTrack is installed in the us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HO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. In this case the environment variable 'HOME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create all path names. If SatTrack is to be install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rectory, this flag has to be deleted, and instea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DIR' (in 'sattrack.h') has to reflect where SatTrac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a corresponding change needs to be made to the C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 'gettle' and 'getsts' in 'SatTrack/run', since they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o put the files with the TL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alculations of transits of satellites in front of the Su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UNTRAN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This will suppress certain menu op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ffect the batch mod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wishes to suppress the audible alerts (beep, bell)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included in the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VT100 type terminal displays reverse video in an unacceptabl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not be used. This will suppress reverse video, reverse blink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derlin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is interested in visible observations of satellites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ISIB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 in the compiler options. SatTrack will then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passes of satellites that are visible, i.e. the satellit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light and the observer in darkness, in the short prediction for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prediction format, the satellite's altitude is show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that are important for radio communications (Doppler shift,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, squint angle, mean anomaly and mode) for all passes, i.e.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1 now also has an X Window color graphics dis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 world map tracking chart. But in order to allow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on machines without X Window (X11R5) capabilities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to switch the X Window option on or off at compile ti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is included, make sure that the variable 'X11' in the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roperly, so that the compiler finds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logic and the precision of the tracking calculations wa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n the ISI telescope system (see below in the Track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). There are certain interface functions that need to be lin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. However, normally these would not be required.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to be compiled and linked without these functions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Corresponding changes were made to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 order to allow straight forward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tandard X-terminal type is NOT xterm (e.g. hpterm, dtterm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include file 'sattrack.h' 'in SatTrack/src' and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0.dat' in 'SatTrack/data' and change the xterm entr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terminal type. If you do not know what your X-terminal type i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tenv' and check what the environment variable 'XTERM' is set t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possible to start up an xterm window from your shell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out of this window. Make sure the window is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32 characters wide and 36 lines lo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finally compile all code, type 'make all'. Once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ccomplished the 'run' directory will contain the executabl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obj' directory all object code. Edit your '.login' and/or '.csh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 include '$HOME/SatTrack/run' in your path (or wher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stalled). The 'tle' directory contains th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/NASA TLE sets and the 'data' directory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'modes.dat', 'cities.dat', and 'satlist_nnn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can be written into an output file with the name being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. This file will be placed in the 'pred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V3.1 requires five input data files, all in pla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x.dat         contains NORAD and/or NASA T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0.dat    contains default start-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here can be several files of this type bes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like defaults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about 825 cities and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s, launch dates, attitudes, uplink and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transmission m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list_nnn.dat  contains a list of satellite names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ve display ('nnn' denotes the satellite grou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can be many customized files of this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ll.dat:  all satellites (automatically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m.dat:   amateu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com.dat:  communication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lo.dat:  Glonas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or.dat:  Gorizont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ps.dat:  GP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mir.dat:  Mir complex and Mir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noaa.dat: NOAA weathe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ci.dat:  scientific resear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ts.dat:  spac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tv.dat:   televis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list_wx.dat:   weathe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few entries in 'tlex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s of the numbers in each line are explained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(see 'satelem.c'). TLE sets like the above can for examp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'ft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'SatTrack/tle' and then run 'maketle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can be automated using 'cron' in the following way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crontab -e' to create a 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$HOME/SatTrack/run/g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tle' every day at 15:00 h local time (in this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able C shell script 'gettle' needs to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/run' and contains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tphost=129.9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id=$USER@`hostname`.`domain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HOME/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$ftphost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-$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orizont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ther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vro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visual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"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gorizont.tle goriz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other.tle deb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vro.tle tv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visual.tle visu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s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lacing the data files into 'SatTrack/tle', program 'maketl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. This program generates an extra file 'tlex.dat'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 that is basically a concatenation of several individual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Duplicate element sets will be filtered out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, so that there is ONLY ONE ENTRY PER OBJECT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set that is found for that particular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LE files. The file 'tlex.dat' is then used as the defaul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for SatTrack. The names of the data files being concaten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input file 'tlelist.dat' in 'SatTrack/data'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make sure that the order of the input files for 'maketlex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tlelist.dat' is chosen correspondingly, if a TL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satellite occurs in more than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line in the above shell script invokes program 'maketle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rgument 'wx' (in this example)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 group. This will produce the file 'tles.dat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LE sets for those satellites specified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list_wx.dat'. The file 'tles.dat' is not used with SatTrack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distribution to other users in the community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a particular subset of all TLE sets, in this exampl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s. The C shell script 'gettle' can also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-v' option in which case the entire 'ftp' session is moni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can also be obtained from the Celestial World Wid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http://www.grove.net/~tkelso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rom the Orbital Data Bulletin Board at NASA's Goddard Spac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http://oigsysop.atsc.allie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element sets for space shuttle missions can also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pacelink.msfc.nasa.gov' (192.149.89.61) via 'telnet' and 'ftp'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 for STS-47, for example, would be placed in 'SatTrack/tle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ilar C shell script, 'getsts', allows the user to get current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for upcoming or current space shuttle missions from the Mar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Flight Center in Huntsville, Alabama. The shell scrip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perly configured for the STS number and the pre- or post-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(see header in 'run/get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defaults0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ign:         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group: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LE:   t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STS:   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:           /dev/tty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A:           /dev/tty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:           /dev/tty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: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splay lines: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erminal type:  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:          7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: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: 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st these parameters are the defaults that show up at the menu in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when SatTrack is started. The entry 'Call sign'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 or other type of ground station identifier (up to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). The satellite can be specified either with its nam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. However, if the name is ambiguous (as in 'Mi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IR DEB') the object number needs to be specified. If a satellit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m' is specified as the default group for the multisat live displ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needs to be a corresponding file called 'satlist_am.dat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satellit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lines deal with the two-line element sets.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reads the entire default data file, here specified as 'tlex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in memory. If another data file is specified at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dd all satellites from that file to the memory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 maximum number of satellites (presently 600)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 is not exceeded. Data for satellites that ar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will not be read again. For space shuttle data sets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type of the element set, mainly because of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bit number. The two possible options are 'NASA' and 'NOR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'Live display type' specifies if the default liv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satellite display ('S') or the multi satellite display ('M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for the time zone are UTC, CEST, CEDT, EEST, EEDT, EST, 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T, CDT, MST, MDT, PST, PDT, HST, and JST. If other time zon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have to be added to 'timeZoneList' and 'timeZoneHour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strings.h'. In case a time zone is entered at program star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this list the time zone is automatically set to UTC.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 zone can be entered as the numerical value. In this ca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 as 'LOC'. SatTrack does not automatically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 when reading the system time, since it alway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C system time, and the change over to and from daylight saving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upon the location of the ground station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-up parameter for the time zone needs be edited by ha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also to edit the shell scripts that run SatTrack in the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passes', 'transits', and the data file 'batch.dat') when the ti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 from daylight savings time. All calculations are performed in UTC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. All other time zones are used for convenience only in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nd in the predic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Duration' and 'Min elevation' are used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mode. The duration is the time interval in days ov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are performed, and the minimum elevation in degre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-off limit below which a pass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Tracking', 'Antenna', 'Radio A' and 'Radio B'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ing the antenna and radio interfaces. The defaul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flag can be set to '0' or '1'. If set to '1', the tra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urned on automatically at program start, and otherwise it will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lines 'Antenna', 'Radio A' and 'Radio B' conta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 which interfaces on the computer the antenna control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(s) are connected. If one single radio is used for both up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, it needs to be connected to the interface specified in 'Radio 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wo different radios are used for uplink and downlink, the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needs to be connected to 'Radio A' and the uplink to 'Radio B'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ter case the variable RADIOTYPE needs to be set to 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. The user needs to modify the character strings that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all three interfaces, according to what type of equipme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These changes can be made straight forwardly in 'satctrl.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the antenna and the radio(s) are controlled throug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like the TrakBox, the ANTENNATYPE would have to specified as TRA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this example) and the radio type as NONE (in 'sattrack.h').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would be the one the Trakbox is connected to, and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ould be set to /dev/null (in 'defaults0.d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ta are to be written into files instead of being sent o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face, the file names should be specified with the entir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given above the tracking control sequence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'xterm' windows. The default devices are '/dev/null'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is specified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hree lines deal with the type of terminal or window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different live displays. If the environmental variable 'TER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the entry in the line 'X terminal type'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indow can display 132 characters per lin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specified in 'X display lines', which has to be at least 24 (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smaller than 24, the single satellite display will be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). Otherwise, the width of the terminal or window is assumed to b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the number of lines as specified in 'Display line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shes to always use an 80x24 terminal window, even in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, the variable 'X terminal type' has to be se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'xterm', like 'yterm'. Weather or not the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is independent of these parameters, as long as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on an X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three lines 'Pressure' [mmHg] (760 mmHg = 1013.2 mB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mperature' [C] and 'Humidity' [%] are used to calculate the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tmosphere for tracking satellites visually with an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citi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rth Pole`,9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uth Pole`,-90,0,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che, Chad`,14.46,-20.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rdeen, SD, USA`,45.467,98.48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ilene, TX, USA`,32.465,99.7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u Dhabi, United Arab Emirates`,24.47,-54.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apulco, Mexico`,16.85,99.9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cra, Ghana`,5.6,0.16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dis Ababa, Ethiopia`,9,-38.73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hows the first few entries in 'cities.dat'.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i.e. the North and South Pole, have to remain unchanged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ocation has to be included in `` and can be up to 3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The following numbers are latitude [deg North], longitude [deg Wes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titude above sea level [m], all separated by commas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racking programs count the longitude positive in eastern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convention of positive signs for western longitudes is use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SatTrack counts the time zone negative in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More locations can be added to 'cities.dat', if desired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maximum number of entries allowed is 825 at present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are required the variable MAXCITIES in 'sattrack.h'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ccordingly and the source code needs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on cities in the United States can be obtained from a geograph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via 'telnet martini.eecs.umich.edu 3000' (telnet 141.212.99.9 3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mod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Phas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180.0 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LSB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 145.812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USB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2400.664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 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00 -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30 -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t  132 -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55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6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18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  145.200 145.8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  145.800 145.8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43.625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  08Jul94  16:43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4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3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7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eteor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37.30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satellite is listed in 'modes.dat'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LE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and upper case letters. For example, AO-10 has to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AR 10 and AO-16 as PACSAT. An alias name with a maximum length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specified in the 'Alias:' line. This na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NORAD satellite name for the liv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tables. The specification of the object number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ure the proper assignment of parameters, in case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for the satellite name, like 'Mir' and 'MIR DEB'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if for instance the satellite name is specified as 'GPS'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specified, then entries like the frequencie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atellites whose names in this case begin with 'GPS'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for a group of identical satellites, like 'GPS' or 'Glonass'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ntry in 'modes.dat'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unch date is specified the live display will show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apsed time (MET). The prediction tables will show the MET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'Frequency:' line are the transmission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and uplink (in this order!) the downlink and uplink frequ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(in this order!), the transponder bandwidth in kHz, and th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ponder's frequency translation (-1 for inverting,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inverting). If the satellite has no transponder, b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repeater or packet robot or the like, the bandwidth a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be set to zero. If the satellite has a downlink channel or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the uplink mode has to be set to 'NONE' and the uplink frequenc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et to zero. For details see the exampl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'modes.dat', or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frequency is specified, the program will use a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6.000 MHz and 'FM' as the downlink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space shuttle frequencies specified in 'modes.dat'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in the United States. Some of these frequencies are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ts of the world and may have to be chang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satlist_am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atellites' names need to match those in the TL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mbiguous entries in the TLE file, like 'Mir' and 'MIR DE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instead of the name, like '1660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r. In case of the space shuttle the correct spec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rather important since there are pre-launch TLE s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liminary object number. For instance, in the case of STS-6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s used were '64' or '99964' for the pre-launch element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23251' for the post-launch element sets.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matches in all resource files. In case of STS-64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hree files 'sts-64.dat', 'satlist_am.dat' (and for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of the type 'satlist_nnn.dat' that contain STS-64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) and 'modes.dat'. After launch, when the new post-laun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issued, all these resource files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track [-b] [-d] [-fn] [-g] [-m] [-q] [-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t is possible to combine several options.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mbine them in one argument, like 'sattrack -vtq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 enables the BATCH mode for orbit predictions. All paramet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ntered on the command line ( for example see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passes' in the run directory). This option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ith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enables the DEBUG mode. In this case various intermedi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debugging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allows to specify an alternate defaults data FILE (defaults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nspecified the program will use 'defaults0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   starts up the graphics window immediately (if possi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  performs all calculations with the simplified MEAN Kepl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ion model for both low-earth and 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long as the SDP4 model is not installed yet, the simpl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sed for all deep sp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starts up SatTrack QUICKLY into the either the single satellit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sat live display, depending upon the setting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'Live display type' in the resource file 'defaultsn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ll other parameters as specified in that file ---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as listed in 'defaultsn.dat'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any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R&gt; each time will use these. Otherwise, both lower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will be accepted. When entering the site and the satellite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 of the name will be sufficient, as long as they are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all ambiguities will be displayed. For the ground s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denhead locator will be shown. Also, instead of a ground sta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idenhead locator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here that SatTrack reads the entire file 'tlex.dat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vailable two-line element sets at program start, even if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pecified at the 'Two line elements' entry line. If a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x.dat' is specified at this entry, data ONLY FOR THOSE SATELLI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BEEN READ YET from 'tlex.dat' will be added to the in-mem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. This is an important point! If for example the user prepa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data file, say 'sts-65.dat', from a fresh set of NASA TLE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S-65, and that file name is then entered, one need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older data for STS-65 in the data file 'tle.dat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TP'ed from the Air Force Institute of Technology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TLE set SatTrack would already have read a TLE set for STS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and would therefore ignore the one from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s-65.dat'. To prevent this circumstance from happening,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s to make sure that 'sts-65.dat' is included in the file 'tlelist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ead by 'maketlex' to create the concatenated TLE sets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in this particular case 'sts-65.dat' is LIS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.dat'. If you are not sure what element set is being used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with the verbose option, and it will show all data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voked with the verbose option, it will still show how 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 is. In any case, if a new data file 'tlex.dat' wa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has to be quit and restarted again in order to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pters describe the two different live disp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orbit predictio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program start the user is asked to enter the time zone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voked with the '-t' option), the ground station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the Maidenhead locator of the ground station,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of a preferred satellite, the name of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, and in case the preferred satellite is one of the space shut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the TLE set (NASA or NORAD). Then the main menu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Prediction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Vector Test: T  (not shown as a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test allows verification of the calcul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P4 and SDP4 models against the numerical example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track Report (see source code of 'sattest.c' for exact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needed for these tests are in 'SatTrack/tle/test.dat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he SGP4 model specify the satellite name, i.e. the obj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'40' and the TLE file name as 'test.dat'. For testing the SDP4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as '41' and the TLE file ag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st.dat' (once the SDP4 model is installed). The results of th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scribed below in the PRECIS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 FOR SINGLE AND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the user can choose between a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for a number of satellites with a shorter list of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i.e. one line per satellite, or a single satelli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et of tracking parameters, i.e. the full screen. In 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antenna and the radio equipment can be controlled.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display the cursor "&gt;" can be moved to choose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is satellite is then called the SELECTED on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position is on the line of the satellite that was chosen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If that satellite is not in the specified group list it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. The keyboard commands for the multisat live display are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ingle satellite display, although those that chang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will not be effective. The allowed single key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between "Auto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moves cursor AUTOMATICALLY to satellite with the next AO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10 lines (if less than 10 lines, to 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10 lines (if less than 10 lines, to top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one page down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to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one page up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to to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adds or deletes a satellite to/from autotrack LIST (marked "-" or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adds all unmarked and deletes all marked satellites to/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moves cursor to a new satellite by NAME (or fraction ther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oves cursor to a new satellite by OBJECT number (same with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changes instantaneously from multisat to SINGLE satellite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S") (also refreshes single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changes instantaneously from single satellite to MULTISAT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M") (also refreshes multisat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FRESHES either live display screen (same with 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turns GRAPHICS display on and off (same with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adds an EXTRA (secondary) ground station in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9 total) (entries can be made while being in multi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deletes all EXTRA (secondary) ground stations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while being in multi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high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low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CLEARS frequency offset that was entered manually, and resets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o 100 Hz (same with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: changes frequency step from 10 to 1 kHz or from 1 kHz to 100 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Hz to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: changes frequency step from 1 to 10 kHz or from 100 Hz to 1 k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z to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: in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: de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(zero) enables tracking of the active satellite (only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live display, turns off tracking of the Sun or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ables tracking of the Su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nables tracking of the Moo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ELP; displays all single character commands (same with "H" and "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SatTrack (back to UNIX prompt) (same with "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LF, ESC: interrupt either live display (go back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upon the type of terminal used, the multisat live displa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orbit prediction model used (the 'M' column), and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This is the case if the terminal is an X Window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the window in which the program is started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dth of 132 characters). Otherwise this part of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tted. This feature depends upon the setting of the defaul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 display type' in the 'defaultsn.dat' file. If the entry chose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'xterm' and the user logs in on an X Window terminal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the window is set to a size of 132x64 character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(i.e. number of lines) can also be set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are shown in the order of the time of AOS if they ar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, or in reverse order of the time of LOS if they ar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. An asterisk next to the maximum elevation (MEL) of the nex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'good' pass, i.e. one with an elevation of more than 40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to the right of the instantaneous satellite elevation in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currently ascending or descending. Th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column shows the type of propagation model used for that satell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models used are the SGP4 model ('G'), the SDP4 model ('D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simplified TLE Mean model ('M'). The latter model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 satellites when SatTrack is invoked with the '-m'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SatTrack chooses between the SGP4 and SDP4 model,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's orbital period. However, in the present release the SD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is not yet installed and SatTrack always uses the TLE Mean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atTrack V3.1 does not give satisfactory precision for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deep-space orbits with a moderately high inclination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centricity and low perigee height (example: AMSAT AO-13 near dec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x 37000 km at 57 deg inclination). Full precision is ach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the new version SatTrack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f a satellite is above the horizon already when Sat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, the displayed AOS time is the present time. If the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maximum elevation already at that time, the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shown is the one it has at that time. Since SatTrac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fractions of a pass that happened in the past, this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means in these cases. This is also true for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considered a "feature" rather than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atellite is above the horizon, the entire l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When a satellite is below the horizon, but above -3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levation, only the satellite's name is shown in reverse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the case for a satellite that gets close to the horiz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quite make it in the current orbit. This feature is usefu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one can hear a satellite even when it is below the horizon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fraction in the atmosphere or ionosphere. The display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when a satellite is within 1 minute of LOS or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sat live display can be very slow if the computer is no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Cstation quality and if the number of satellites chosen is lar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 the computing power will not be sufficient to ensure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the antenna or the radio. SatTrack has to find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xt pass for each satellite before the first display update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for single satellites the program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computation every 5 or 10 seconds and sleeps in between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, of course, by setting the variables FASTUPDAT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UPDATEINT and SLOWUPDATEINT in 'sattrack.h'. Wheneve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'TERM' corresponds to the default parameter 'X display typ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the fast update is chosen. This allows the user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fast console and have the display updated with the fast updat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as on a 9600 Bd type terminal the slow update time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sat display and the medium one still for the single satell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trict sense, the live displays are not real-time displa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uns under UNIX (this will most likely change in the future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pplications, however, this is not a disadvantage. For nea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it is important that the UNIX system clock is set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. Examples of the screen layouts for both live display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sat live display is rather self-explanatory. The top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hows the date and time, in the specified time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it crosses the ascending node. Th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d into orbit #1. If the space shuttle is tracked,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, i.e. the element set type has to be specified,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ce in the convention for definition of the referenc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NASA and NORAD. For satellites other than the space shu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convention is used and the orbit number increments whe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rough the perigee. Note that in case of the space shu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live calculations are displayed only if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the epoch time of the element set used. If the current time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unch time and the epoch time of the element set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'Ascending to Orb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"to the naked eye"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, size, attitude and distance (range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nd the Moon are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If tracking of the Sun or the Mo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 the azimuth and altitude displays reserved for the satelli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how the bearing of the Sun or the Moon, respectively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e single satellite live display still refer to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e elevation angles for the Sun, the Mo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are corrected for refraction in the Earth's atmosphe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mospheric parameters in 'defaultsn.dat'. This facilitates observ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an optical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both uplink and downlink frequenc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pecified in 'modes.dat'. The displayed frequencies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for the Doppler shift. If a transponder bandwidth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ertain downlink and uplink frequency pair, the downlink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epped up or down in certain steps within the bandwidth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"+" and "-" keys. The default step width is 100 Hz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REQSTEP in 'sattrack.h'), but it can be changed to 10 kHz, 1 kH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Hz with the "&lt;" and "&gt;" keys. The uplink frequency 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The frequency offset and step width are rese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 with the "c" key. The "x" key switches to the nex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. These keys are active only in the single satellite live disp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cursor is moved in the multisat display, the offset an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are reset as well, and the frequency selected is the first on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modes.dat' for that particular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above described manual tuning is foreseen only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ransponders. However, if the user wishes to also be able to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e the frequencies for single-frequency downlink channels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s to imperfect Doppler compensations, one can make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entries in 'modes.dat'. As an example, PACSAT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but one column has been modified for this purpose. The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tuning bandwidth up to 2 kHz (i.e. +/- 1 kHz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). This will affect only the downlink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e-space path loss can be used for link quality calculation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 of the satellite is specified in 'modes.dat',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quint or off-pointing angle, and otherwise the Sun angle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 between the ground station, the satellite and the Sun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is particularly important for visual observations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'modes.dat'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to the right of the elevation and latitude displ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on the ascending ('/') or descending ('\')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s pass or orbi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,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, since this would be considered a "good pas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down time represents the time until next AOS or next LOS.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OS and during a satellite pass the countdown tim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 times are not calculated for geostationary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e needs to make some kind of distinction between geo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ostationary satellites. SatTrack uses two paramete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, a limit on the mean motion and a limit on the inclin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 motion is 1.0 +- 0.05 rev/day the satellit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, and if in addition the inclination is less than 1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considered geostationary. Both parameters, GEOSYNCM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TATINC, are defined in the include file 'sattrack.h'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before recompilation, if necessary. There are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inclinations in the range below 10 degrees. If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is in North America, some of these will never se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if the ground station is at the South Pole, they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. Specifying the inclination limit is therefore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gorithm that searches for the circumstances of the next p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limits for rise and set time searches are specified in 'sattrack.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arameters MAXDAYS and MAXDAYSSYNC for non-geosynchro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 satellit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'modes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cities.da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within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OS or LOS. When the satellite being tracked is above the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numbers on the screen show up in reverse video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th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zen and unfrozen with ^S and ^Q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eature can be used in both live displays. Tr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turned off when the cursor is moved from on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in the multisat display, but stays active when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 between the two live displays. When the trackin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rbit calculations will be performed for a time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The time offset and also the interval at which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eated are specified by the variables TRACKINT and TRACKTIMEA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rack.h'. Default values are 1 and 10 seconds, respective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hat performs both the calculations and the live displ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controlling of the ground station hardware,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TIMEAHEAD needs to be set to zero. Even though the liv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updated every 5, 10 or 15 seconds, depending up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s FASTUPDATEINT, MEDUPDATEINT and SLOWUPDATE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, the tracking calculations and ground sta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re still performed every TRACKINT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racking calculations and control of ground station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on different machines, the calculations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 several seconds ahead of time to allow for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information to the second computer and therefore timely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dio tracking. This is the case with the Infrare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ometer (ISI), a two-telescope infrared telescope system,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tried out. This system has its own antenna/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mputers with the VxWorks real-time operating system (Wind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) and receives the tracking information from a Sun workstati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second and 10 seconds ahead of time via remote procedure calls (R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Ethernet. The particular interface code for these RPC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ele.c'. If 'ISI' is undefined in the Makefile, the RP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ll be inactive and the source code can be compil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that do not have the interface code for the IS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utotrack mode, the program will automatically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satellites in the multisat live display that have been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autotrack list ('&gt;' or '-'). Once the currently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passes below the horizon, the program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atellite in the list, i.e. the one with the next set time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e of the marked satellites is above the horizon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rise time. Satellites can be marked or cance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track list using the 'l' or 'L' commands (see above). The auto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orks only while in the multisat live display. If the us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ingle satellite live display while autotracking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not switch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s to which the antenna and radio interfaces are conn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defaultsn.dat'. One can specify devices like '/dev/tty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/dev/ttyp2', for example, to direct the tracking command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term' windows. To control particular ground station equipme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eeds to be adapted by the user (see 'satctrl.c' and 'sattrack.h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tracking will not work right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loaded. If, for instance the multisat live display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satellites (specify satellite group as 'all'), even a SPARCstation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erform the tracking calculations on tim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atellites in the multisat live display should be kept small, i.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20, to insure that the tracking calculations can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'pred'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The program generates tabl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a long form. The short form listing consists of one tabl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line per pass, indicating the time at AOS, MEL and L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the pass, the azimuth at AOS, MEL and LO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of the pass, the visibility code for AOS, MEL and L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rbit in which the satellite is at AOS. Also,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, if a launch date is specified in 'modes.dat' an additional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MET at AOS. Passes with a maximum elevation of more than 40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rked with an asterisk next to the M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1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Sun Ang' is the phas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atellite, i.e. the angle between the ground station,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un. Optimum viewing occurs if this angle is smaller tha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, for instance 120 degrees, and if the satellite is in the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re than for instance 15 degrees above the horizon, and if the S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he twilight limit from the viewpoint of the ground station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nditions are true, an asterisk is print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imits for the Sun phase angle, VISPHSLIMIT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, VISELELIMIT, are specified in 'sattrack.h'. The colum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oss' is the free-space path loss in dB. The squint or off-point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SquAng') is calculated if the satellite's attitud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last column is the visibility cod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D', 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feature of the orbit prediction in the long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of transits of a given satellite in front of the sola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the output format of the prediction table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'###' at the end of a line in the prediction table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is in front of the solar disk, i.e. less than 15 arcm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er of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prediction tables in the short and long form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ar transits are given in Figures 5.-7.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rs that are interested in observations of visible satellit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can be compiled with the flag '-DVISIBPASSES' (see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). In this case the format of the prediction tables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umns that important for radio communications are then dro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lumns are added. It should be noted that the perigee and apo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shown in the line 'Orbit Geometry' have been obtained by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IAL radius of the Earth. However, the satellite's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calculated as the height above the real Earth, using the ge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. Therefore, the user should not be surprised that the real heigh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maller than the perigee height (by up to 21 k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in both short and long form can also be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. All parameters have to be entered on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xed format. An example for shell scripts that run SatTr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 for a number of satellites are given in 'SatTrack/ru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asses' or 'transits', for the prediction of passes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 or transits in front of the Sun, respectively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 in the batch mode, all other command line options ar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ell script, 'passesx', is equivalent to 'passes'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generated automatically by a program, 'makepassesx'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a satlist file and makes a batch mode entry in 'passesx'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in that list, so that in turn 'passesx' can be run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for a large number of satellites over a given ground station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atellite's names, all other command line parameter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batch.dat' in 'SatTrack/dat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print command for obtaining a hardcopy of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'enscript'. If the user wishes to use a different print 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the variable PRINTCMD in 'sattrack.h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r' is used, the option PRINTOPT may have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Plwa' and the point sizes and font may need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1' and 'Courier', respectively. Check the man pages for 'lpr'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and invoke SatTrack with the '-v' option to see if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nfigured properly (the complete print command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nvoked). Remember to recompile all code if 'sattrack.h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from SatTrack, namely the latitude and long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satellite point and the azimuth and elevation angles of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ompared with those calculated with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cSat. It was found that all programs agree with each oth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ens of a degree. The precision obtained depends among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on the particular model of the Earth used. SatTrack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pherical geoid model. Also, the precision depends on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ion used for the astronomical coordinate transformation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ion of the Earth within the solar system. Of course,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epends on the quality of the set of orbital elements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 and the level at which the periodic variations of the SGP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P4 orbital models are taken into account. The NORAD TLE sets ar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with periodic variations removed in a particular way. F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ion tracking, these variations have to be reint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program in the same way they were removed, depending up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was used. This current version of SatTrack does reint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variations only for low-earth objects, i.e. those with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225 minutes or less. This is accomplished by using the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agation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NORAD state vector test mentioned above,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the SatTrack SGP4 state vectors were compared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ed in the Spacetrack Report No. 3 (F. R. Hoots and R. L. Roeh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1980). After a propagation time of 1440 minutes (one da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 of the X, Y and Z coordinates is 3 m in X, 1 m in Y, and 1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Z direction, which is less than a third the size of the space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locities agree after one day within 1 cm/s in all three ax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repancies can arise from either a smallish bug in the 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of the NORAD code, or from a somewhat different, i.e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e choice of the numerical constants like PI in SatTrack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space shuttle typically travels about 75 m in 1/100 seconds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ase are these differences small compared with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Keplerian elements for a particular object, once these ar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racking HST, GRO and Mir visually with the ISI telescopes it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lind pointing accuracy for satellites in low-earth or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better than 15 arcmin in azimuth and elevation angles. The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used were only a few days old. It is very difficult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cy better than this, however. It should be noted th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published TLE sets can be much larger. The TLE 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only if a satellite is more than 5 km away from its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, mainly in the direction of travel (see explanation by T. S. Ke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'SatTrack/doc/info.tle.general'). For a LEO satellit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shuttle, passing overhead at an altitude of 250 km,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up to 1.15 deg. This assumes, however, that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errors involved. If for instance the computer clock is off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and the satellite travels at a speed of 7.5 km/s, another err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7 degrees is introduced. Therefore it is important to se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as accurately as possible. Of course, the calculation of the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 also relies on the proper time and knowledge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ep space objects, i.e. those with an orbital period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5 minutes, a simpler propagation model, called the 'TLE Mean Mod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ly used (the SDP4 model is part of SatTrack V4.0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of SatTrack should still be high enough to properly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nnas with a gain of 30 dBi or less (beam width of 6.5 deg or lar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satellite. The agreement between the TLE Mean Model and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DP4 model in the Spacetrack Report is 1.65 deg after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 of a number of GPS satellites as calculated from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compared with those given by a GPS receiver, and they all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1 degree in azimuth and ele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TLE Mean Model does not give satisfactory prec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in particular deep-space orbits with a moderat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ination, high eccentricity and low perigee height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AT AO-13 near decay; 200 x 37000 km at 57 deg in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ion of the calculation of the positions of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ested on May 10, 1994 with the annular solar eclipse for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in El Paso, Texas, which was in the center of the shadow pa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found that the differential angle between the Sun and the Mo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than 1.5 arcmin, or 1/20 of the diameter of either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s that the absolute precision is about half that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arcsec. Furthermore, tracking of the Moon was also chec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telescope, namely one of the 1.65 m telescopes of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tial Interferometer (ISI) at Mt. Wilson Observatory.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again is of the order 45 arc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of the following seven programs are not used with SatTrack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useful for other purposes. These are 'fixchecksum', 'makeams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ketles', and 'xdemo'. The other four programs are used with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various input files and shell scripts, and to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checksum    generates two-line element sets with the old NORA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tion needed with InstantTrack V1.0.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or example 'tle.dat' and the correspondin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'tle.chk', also created in 'SatTrack/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amsat      generates the data file 'amsat.dat' in 'SatTrack/data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assesx [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es the C shell script 'passesx' tha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in turn to predict passes for all satellit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'satlist_group.dat', where 'group' i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 group. Command line parameters for the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tch mode are read from 'batch.dat'. If you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machine busy for a while, invoke 'makepassesx 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in turn 'passesx'. This will run the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omething like 500 satellites, or however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in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s [-v]  generates a data file 'tles.dat' with a 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LE sets from 'tle.dat'. The names of the satell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ed are read from 'satlist_nnn.dat', where 'nnn'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one of the satellite groups for which a sat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ists (e.g. 'am', 'com', 'glo', 'gps', 'sci', 'wx',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ything supplied by the us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x [-v]  concatenates several files with two-line Kepleri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into one file, 'tlex.dat'. Duplicat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tered out, using the object numbers as a th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than the satellite names. The TLE inpu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in which they are processed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Track/data' in the file 'tlelist.dat'. This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two other output files, namely 'satlist_all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object numbers of all satellites in 'tlex.da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index.dat' which serves as a reference betwee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satellite names. The latter fil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program, but is rather meant to be a us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-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TLEX HAS TO BE RUN WHENEVER ANY OF THE T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filter [group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a file of the type 'satlist_nnn.dat' wit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of those satellites that have incl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periods within a certain range. Thre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uments 'group' are possible: 'leoe' for LEO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n inclination below 35 degrees, 'leom'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inclinations between 35 and 65 degrees, and 'leop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s with inclinations above 65 degre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sponding output files are 'satlist_leoe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list_leom.dat' and 'satlist_leop.dat'.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pecified, the user will be asked to en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nclination and orbital period, as well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satlist file extension ('nnn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demo [-v]     is a demo program to show the features for the X11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display in SatTrack V3.1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able shows how these programs and shell script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files and what output files are created and how these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. Only the principal input and output files are shown he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fuse the issue. The symbol "-&gt;" means "is read by" or "write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&gt;&gt;" means "invokes". The symbol "*" denotes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-&gt;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&gt;&gt;                maketlex*   -&gt; tlex.dat 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s* -&gt; sts-n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s* &gt;&gt;                maketlex*   -&gt; tlex.dat 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list.dat -&gt; maketlex*    -&gt; tlex.dat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maketles*    -&gt; t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s.dat    -&gt; makeamsat*   -&gt; ams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satfilter*   -&gt; satlist_nnnn.dat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fixchecksum* -&gt; tlex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.dat   -&gt; makepassesx* -&gt; passesx*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sses* 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nsits*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distribution of SatTrack contains an X11 demo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demo' that shows the typical world map and a number of featur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track, circle of visibility of the satellite and the ground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minator and some surprises. The spacecraft light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d in this demo version with every display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eight world maps supplied with this distribution, fo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ine' format, and four in the 'fill' format. In the 'line'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ents and other land areas are outLINED", whereas in the 'fill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ILLED. The map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0.xbm        612 x 37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1.xbm        612 x 43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2.xbm        700 x 49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3.xbm        860 x 43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0.xbm         500 x 25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1.xbm         600 x 30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2.xbm         700 x 35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3.xbm         860 x 43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aps are in cylindrical projection. The color scheme for the '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s is different from the 'fill' maps. The user can choose a certai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and map size, depending upon personal taste, size o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puter memory and bandwidth, by copying one of the abo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 bitmap files in the 'src/include' directory to 'world.xbm'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hen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mo program requires about 1 MB memory at run time and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 all the tools and functions needed for the implement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0. It would be good to know if for instance the siz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s fit conveniently on the screen of a Linux laptop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would be interesting to know if the required computing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eed are adequate on i486 machines, and if the chosen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Any additional ideas and thoughts would be appreciated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ation of 'xdemo' the user may have to change the variable 'X11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file that defines the directory for the X11 include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for this graphics application only basic X11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X11 Toolkit functions were used, but not the Motif widget se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program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window in SatTrack shows the same features as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it is of course tied to the live calcu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 and off with the 'g' option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urned on automatically if SatTrack is invoked with the '-g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has the same choice for a particular type and size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as in the demo program. The selected and marked satellite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blue, whereas the unmarked ones are in yellow. The brigh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markers reflects the present lighting conditions. The 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(foot print) around a selected or marked satellite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The ground track is pre-calculated for three orbits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nly and is shown in light blue.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oter lines also correspond to the selected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and its local circle of visibility are shown in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circle" always refers to the selected satellite and its instan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above ground, and therefore changes in size for satell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tical orbits. If a ground station ID is provided in 'cities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'DGS' for Diego Garcia) that ID is shown near the groun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. The ground station ID must be included in round bracket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the last part of the ground station name. The latter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because the last part of the name is reserved for the n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 to, and is also enclosed in round brackets if the loca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 territory. The ground station ID would typically be a radi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or a three-letter code for the nearest airport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. Valid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logne (DL5KR), Germany`,50.943,-6.948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iego Garcia (DGS) (UK)`,-7.33,-72.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dwards (EAFB), CA, USA`,34.94,117.8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erritt Island (MIL), FL, USA`,28.608,80.60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ground station ID is specified, the display shows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location (up to the first comma).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ground station up to nine more secondary ground st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 the graphics display (see above). They can be enter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or by their Maidenhead locator, in case their nam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data base. The secondary ground stations are also shown i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local circle of visibility for the selected satellite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er square. If a ground station ID is specified in 'cities.dat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hown next to the mark on the screen. Otherwise, the Maiden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or will be shown. Yet another smaller red square mark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arest city or ground station with respect to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The Sun is marked as a yellow "*" and the terminator is 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line. Grid lines are spaced 30 degrees in latitude and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ASA missions that involve communications through the TDRS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display shows the zone of exclusion (ZOE) within whic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communication through either the eastern or the western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how these features, the satellite list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has to be set up in a particular way. The file 'satlist_nnnn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example 'satlist_nasa.dat') has to include the two operational T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for instance 'TDRS 3' and 'TDRS 4', as well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that are to be shown in the display, like '23340' (STS-66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'HST' or 'GRO', and also '16609' (Mir) for STS-Mir docking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DRS satellites should be listed first to prevent that the ZO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ainted on top of the space shuttle icon. All these satell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own in the multisat display, and the ZOE is valid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satellite and its instantaneous height above the Earth. The Z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'medium grey' vertical oblong feature over the Indian Ocean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feature occurs, if one of the TDRS satellites is se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to be the active satellite. A small grey circle th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E of the other TDRS satellite with respect to the first one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could move. If a TDRS satellite is marked or selected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ts foot print rather than its visibility as seen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space shuttle is in the multisat list, thei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re shown next to the space shuttle icon. If a spac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 and it has not been launched yet, it is show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nedy Space Center, in launch position (without external tank and S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). If this shuttle is selected with the cursor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first three orbits after launch, or more precis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poch of the pre-launch element set, which is usually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orbit 2. During the time period between launch and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rbit, the shuttle icon will be placed at the inter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 and the zero meri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ot least, the user might ask why the shuttle in the laun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hown in 'grey' when it is dark in Florida. Well,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agine that it is the time of the night viewing and the shuttle it 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high power xenon lights (this is also considered a featur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 message 'Bad environment variable DISPLAY'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, this indicates that DISPLAY is ill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specify DISPLAY as ":0.0" because this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rashes on various systems when the graphics window wa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repeatedly. The DISPLAY variable has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ost:0.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1 has been carefully tested on SPARCstations with SunOS 4.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2.4 and Solaris 2.5, and with X1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imperfections arising from the fact that SatTrac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e X Window application. The idea was to keep the main body o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in the sense that it should run on any VT100 type termina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keyboard input drivers are presently us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being turned on or off. If the graphics window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the keyboard input driver is a "custom made" one and uses 'B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is turned off, the input driver is 'fgets' and uses 'D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delete character. This was done to insure that the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freshed while the program is waiting for input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exposes the graphics window. Even though this situ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, it is not really bothersome either. It will be improved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t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mentioned that when the program is running under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 with or without the graphics window, SatTrack will be susp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manager (as are all other programs) while the user is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ing a window, or more generally, while certain mous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ressed. Especially when the tracking is turned on, one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too often, or at least keep the necessary activities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should be mentioned that the graphics display has been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ther straight forward way. With every display refresh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in the map is redrawn, one on top of the other. This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way a waste of computing bandwidth, but much easier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keeping track of every single pixel and its present color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d that during times when a computer is already obsolete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urchased, it is easier to not spend too much time o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th respect to bandwidth, because by the time this job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, much faster machines are available alread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at times to be difficult to install this software on UNIX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Sun workstations, because some of the librari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r are bundled differently. There also seem to be variou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mpilation on machines with different versions of UNI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ntial effort has been made, with the help of a number of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machines, in order to make the code as easily por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er Tracking Systems would appreciate to be made aware of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mperfections discovered by any users. In this cas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y suggestions, please send a note to 'sattrack@bester.com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SatTrack for the first time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 of SatTrack with Bester Tracking Systems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like to register SatTrack and your computer is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mail, a message will be sent to Bester Tracking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version number and (default) license number of Sat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give credit for non-commercial use of SatTrack V3.1 to B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USE SATTRACK OR EVEN PARTS OF IT COMMERCIALL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LICENSE FROM BESTER TRACKING SYSTEM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sh to thank a number of individual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Braun, G. Clark II (N5VMF), N. Clifford, C. Degiaco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. Engberg (K0MVL), R. Frohne (KL7NA), R. Janssen (PE1CH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Johnson (N3NPQ), B. Jones, K. Kudielka (OE1KIB), R. Kupiec (N3MM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Lipman, W. Marchant (KC6ROL), S. Miller (DL6SEU/N7APC), D. Pack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Panek (KX7L), J. Perry (KG5RG), K. Richards, S. Rucins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 Sehorne (WI5F), U. Watson, S. Wilson, K. Yamada (JR1ED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Youn (G7III) for suggestions to improve SatTrack and/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fixing problems of compilation of this software on variou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ny thanks to T. S. Kelso and the JSC/AMSAT SAREX team wh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he two-line Keplerian element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1996 Bester Tracking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1 is registered with the United States Library of Con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is a trademark of Bester Tra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use, copy, and distribute SatTrack V3.1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in its entirety for educational, research and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, without fee, and without a written agreement is hereby g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that the above copyright notice and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appear in all copies. SatTrack may be modified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, but modified versions may NOT be distribut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incorporate this software or parts of it into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has to be obtained from Bester Tracking Systems, P.O. Box 88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eryville, CA 94662, USA. Note that distributing SatTrack 'bund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ith ANY product is considered to be a 'commercial purpos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BESTER TRACKING SYSTEMS BE LIABLE TO ANY PA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INDIRECT, SPECIAL, INCIDENTAL,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USE OF THIS SOFTWARE AND ITS DOCUMENTATION, EVEN IF B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SYSTEMS HAS BEEN ADVISED OF THE POSSIBILITY OF S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ER TRACKING SYSTEMS SPECIFICALLY DISCLAIMS ANY WARRANTIES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THE SOFTWARE PROVIDED HEREUND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"AS IS" BASIS, AND BESTER TRACKING SYSTEMS HAS NO OBLIG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INTENANCE, SUPPORT, 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