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140654820"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267471728"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885096928"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