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28869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51378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7076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87654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04161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3174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64687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53752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18639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2243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96702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40805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23705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65424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8048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3665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99686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74514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80250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47090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94719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05277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