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8288144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0980618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8222402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0022755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7462839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