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399919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047376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835472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206093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12082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84599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492401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416188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107822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014795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206452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224935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2748079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010608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584232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203703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496143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165309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726250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871239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48664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554197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4650402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302311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684630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