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93082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25796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92327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78983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40858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25135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77095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