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25524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68179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5692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36999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60919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44167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