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95938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57533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83879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34577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