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679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432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283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304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