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  |                       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 |    c4(72)             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  |                       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  |                       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  |-----------------------|--e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9                    d  #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       c3(60)     #c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   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   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   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   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-----------------------|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#c  d  #d  e  f  #f  g  #g  a  #a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1 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2 c-1 C0 C1 C2 C3 C4 C5 C6 C7 C8 - 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nsa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nanfang quant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Pause bis zur n�chsten Note &lt; min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Note bis zur n�chsten Note verl�ngern, d.h. k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n, die auf ungeraden Z�hlzeiten anfang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zwei Noten gesplittet, die mit Bindeb�gen ver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en zwei Noten zur gleichen Zeit, h�ren aber nich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, dann wird die L�ngere Note in mehrer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b�gen verbundene Noten aufgesplit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n, die �ber den Taktstrich laufen, werden gespli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Bindebo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kkorde suchen und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Akkord-) Folgen unter gemeinsamen Hea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setzung von Pitch in Positionen auf der Noten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Ber�cksichtigung von Tonart und Enh. Verwechs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el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-+-------------------+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on|Midi| Cis Fis H E A D G | C | F B Es As Des Ges ?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-+-------------------+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 | 0  |  0   0  0 0 0 0 0 | 0 | 0 0  0  0  0   0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c | 1  |  0   0  0 0 0 0 0 | 0 | 0 1  1  1  1   1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 | 2  |  0   0  1 1 1 1 1 | 1 | 1 1  1  1  1   1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d | 3  |  1   1  1 1 1 1 1 | 2 | 2 2  2  2  2   2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-+-------------------+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 | 4  |  2   2  2 2 2 2 2 | 2 | 2 2  2  2  3   3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 | 5  |  2   2  2 2 2 3 3 | 3 | 3 3  3  3  3   3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f | 6  |  3   3  3 3 3 3 3 | 3 | 3 3  4  4  4   4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 7  |  3   3  3 4 4 4 4 | 4 | 4 4  4  4  4   4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-+-------------------+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g | 8  |  4   4  4 4 4 4 4 | 4 | 5 5  5  5  5   5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 | 9  |  4   5  5 5 5 5 5 | 5 | 5 5  5  5  5   6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a |10  |  5   5  5 5 5 5 6 | 6 | 6 6  6  6  6   6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 |11  |  6   6  6 6 6 6 6 | 6 | 6 6  6  7  7   7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-+-------------------+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able1[15][12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1, 0, 0, 1, 2, 2, 3, 3, 4, 4, 5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1, 0, 0, 1, 2, 2, 3, 3, 4, 5, 5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1, 0, 1, 1, 2, 2, 3, 3, 4, 5, 5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0, 1, 1, 2, 2, 3, 4, 4, 5, 5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0, 1, 1, 2, 2, 3, 4, 4, 5, 5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0, 1, 1, 2, 3, 3, 4, 4, 5, 5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0, 1, 1, 2, 3, 3, 4, 4, 5, 6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0, 1, 2, 2, 3, 3, 4, 4, 5, 6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0, 1, 2, 2, 3, 3, 4, 5, 5, 6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1, 1, 2, 2, 3, 3, 4, 5, 5, 6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1, 1, 2, 2, 3, 4, 4, 5, 5, 6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1, 1, 2, 2, 3, 4, 4, 5, 5, 6, 7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1, 1, 2, 3, 3, 4, 4, 5, 5, 6, 7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1, 1, 2, 3, 3, 4, 4, 5, 6, 6, 7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, 1, 2, 2, 3, 3, 4, 4, 5, 6, 6,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el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Stammton |  Midi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    |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2     |    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    |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    |    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5     |     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6     |    1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7     |    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8     |    1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elle 3:   feste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+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tammton| C | G D A E  H Fis Cis| F B Es As Des Ges F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+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   0  | 0 | 0 1 1 1  1  1   1 | 0 0 0  0   0   2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   1  | 0 | 0 0 0 1  1  1   1 | 0 0 0  2   2   2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   2  | 0 | 0 0 0 0  0  1   1 | 0 2 2  2   2   2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   3  | 0 | 1 1 1 1  1  1   1 | 0 0 0  0   0   0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  4  | 0 | 0 0 1 1  1  1   1 | 0 0 0  0   2   2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   5  | 0 | 0 0 0 0  1  1   1 | 0 0 2  2   2   2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   6  | 0 | 0 0 0 0  0  0   1 | 2 2 2  2   2   2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+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us: Stammton + Versetzungszeichen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tave   = pitch /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      = pitch %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mton = tabelle1[scala][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 = midi-Wert - tabelle2[stamm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 A  (Midi 9) in scala 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mto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 = 9 - 11 = -2;       -&gt; doppe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 C (Midi 0) in scala 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mton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  = 0 - (-1) = 1;     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 A (Midi 9) in scal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mto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 = 6 - 9 =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1 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2 c-1 C0 C1 C2 C3 C4 C5 C6 C7 C8 - 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* 7 Linien =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