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1937172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8911806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7962225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2789968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8180350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8585536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5889365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6202084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5521881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9174165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3686548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