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33616103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508217070"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694102678"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483690747"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259320374"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193757142"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447364363"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33348977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733394519"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23454757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62346138"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