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726570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4528700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