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3050270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22414079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