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7931280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3089803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6182067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