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69823156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2263971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423015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