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563359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9151569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0137397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