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1595085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49169719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