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0316466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1878791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2165405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3801724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7568623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4950509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