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 documentation. English text in scc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ET/NOS steht fuer ka9q NET oder ka9q NOS und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rivaten (WAMPES, NETCHL, JNO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Fehler-) Berichte zu dieser Version (z8530drv-2.4.dl1bke)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n m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e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ieser Treiber funktioniert bei m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r BayCom USCC bei 1200 und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m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Linux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erichte ueber andere Konfigurationen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y 73 de Joerg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db0pra.ampr.org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lykos.tng.oc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530 SCC kernel driver f�r Linux --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6 by J�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ist freie Software (free software); si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verbreitet und/oder ge�ndert werden unter Ma�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izierten) GNU General Public License, welche al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nuX Kernel Quelltextes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wurde entwickelt in der Hoffnung, da� 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sei, jedoch OHNE JEDE GEW�HRLEISTUNG; eben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wie auch immer implizierte Aussage der Nutzbar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stimmten Zweck.  N�here Details befinde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eal Public License. Eine Kopie jener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sich in englischer Sprache in /usr/src/linu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m Programm handelt es sich um ein "Freizeitprodu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findet sich noch in der ENTWICKLUNG,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AUF EIGENE GEFAHR! Der Autor lehnt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 des Einsatzes dieser Software ab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.Z8530DRV f�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iesen Text lesen, haben Sie das Archiv ja sch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packt :-) Sie sollten sich jetzt Gedanken dar�ber mach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Treiber als Modul oder Teil des Kernels kompil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Modul zu erstellen,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Es werden scc.c und di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liest /etc/z8530drv.conf und initialisiert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gibt den Status eines Kanal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tellt die KISS-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 und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Make �berschreibt eine schon vorhandene z8530drv.conf in 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sichern Sie diese Datei vor dem Aufr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Treiber im Kernel durch diese Version zu ersetz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r_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. Auch hier werden die Utilities kompiliert und installier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Utilities neu zu �bersetzen, rufen Sie einfach 'make'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Schritte sind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itialisier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Zuweisung jedes Kanals im NET/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parameter sind fuer die Initialisierung der SC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rrupt-Treibers notwendig. NET oder NOS haben kein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auf ein Modul zugegriffen werden kann, mu� es erst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ies geschieh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bitte 'man insmod', die Manualpage ist Bestand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uti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Aufruf von 'insmod' sollte in eine der /etc/rc.d/rc.*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, und anschlie�end ein Aufruf von /sbin/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itialis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/sbin/sccinit mu� vor dem Start von 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config' erfolgen. Sccinit liest die Datei /etc/z8530drv.con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Hardware, MODEM und KISS Paramter des Treibe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ispieldatei ist selbstverst�ndlich auch in diesem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 Sie es einfach an Ihr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z8530drv.conf besteht aus zwei 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Konfiguration der Hardwa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r Hardware-Parameter geschieht dur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f�r jeden 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en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en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Welche Ka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Adresse des INTACK-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resse eines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Wert, der in dieses Regist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- Dient nur zur Trennung der Eintr�ge de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eter ohne Bedeu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Adresse des Datenports A dieses Z8530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Adresse des Control Port A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Adresse des Datenports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Adresse des Control Port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   - Der verwendete IRQ f�r diesen Chip. Unterschiedliche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unterschiedliche IRQs oder einen gemeins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sich einen IRQ teilen, braucht dies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Der Takt am PCLK Pin des Z8530 gemessen in Hertz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SCC-Chips bekommen in der Regel einen Takt von 4.9152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s bei Ihrer Karte gerade nicht: Hier eintragen. (Der Qu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USCC schwingt auf 9.8304 MHz, die Frequenz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zwei geteilt, d.h. an der SCC liegen 4.9152 MHz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Der Typ der SCC-Karte, nach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Typ       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    - Sollen die erweiterten M�glichkeiten von ESCC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580, 85180, 85280) ausgenutzt werden, t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"yes" ein. (Option, Defaults ist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resse des Vector-Latch (alias "INTACK-Port") von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ten. Es kann nur einen geben! (F�r alle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resse des SFR einiger Karten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Der Wert, der in dieses Register g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s zu vier Chips (acht Kan�le) defini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ausreicht, kann in s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i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eine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E1PET Karte ist angeblich PA0HZP kompatibel. Si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r designed: Offensichtlich wird IORDY auf dem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z�gert, so da� der Z8530 vom Treiber "�berfahre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aufh�ngt. F�r diese Karte mu� SCC_DELAY in s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DRSI-Karte k�nnte e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s�chlich wohl eher ZWEI Kar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ie den Baudrate-Generator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. Benutzen Sie stattdessen den internen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s Z8530, also 'mode dpll'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ierend auf einer Information von Mike Bilow, und laut Paul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es a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nur die Aufruf-Parameter fuer den PE1CHL SCC-Treib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so kann man mit gencfg die Portadressen berech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entspricht dem "attach scc # init"-Kommando, es ist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init" wegzulass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150 4 2 0 1 0x168 9 49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 "Skelet" fuer die OptoSCC-Karte nach stdout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as gleiche fuer die BayCom USCC Karte. Ich meine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einfacher, z8530drv.conf zu editieren, als sich mit d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ebergebenen Parameter herumzuaerg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onfiguration der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Kanal-Definition ist in drei Abschnitte aufgeteil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scc0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scc0         # das Device fuer die folgen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              # die Default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              # Welche Taktquelle wird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pll     = normaler Halbdu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external = das MODEM liefert eigenen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ivider  = der sog. Vollduplex-Tei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 benutz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               # HDLC encod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(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iehe Abschnitt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INNERHALB der drei Abschnitte ist unwicht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drei Abschnitte aber nicht. Die MODE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setzt, sobald das erste KISS-Kommando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ccinit nur einmal nach dem Boote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Alle Parameter au�er "mode" und "clock" k�nn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ccparam bzw. �ber KISS-Kommando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eser Teiler ist normalerweise auf der SCC-Platine (PA0HZP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haupt nicht montiert. Er fuehrt das Ausgangssigna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en PLL als Sendetakt zum Z8530 zurueck. Die Wa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ohne installierten Treiber fuehrt normalerweise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 die PTT bis zum Ablauf von Maxkey getastet wird --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rgendetwas (sinnvolles)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sprechen der Kan�le durch die AX.25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tellt aus Sicht der AX.25-Software einen KISS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ner seriellen Schnittstelle 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A9Q-De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tart von Linux wird der SCC-Treiber initialisiert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nutzen zu koennen, muss er NET/NOS bekannt gemacht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mit dem "attach"-Kommando. Der SCC Treiber em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ISS-TNC mit dem Unterschied, dass die angegebe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udrate auf der HF-Streck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AM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mpe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nterfacename and the device must be the s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ttach asy 0 0 slip|vjslip|ax25ui|ax25i|nrs|kissui &lt;label&gt; 0 &lt;mtu&gt; &lt;speed&gt; [ip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0 256 256 1200    # Attach SCC channel 1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1 256 256 1200    # Attach SCC channel 2 in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2 256 256 38400   # Attach SCC channel 3 i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sy 0 0 kissui scc3 256 256 4800    # Attach SCC channel 4 in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fuer WAMPES 921229: a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ehere Erklaerung siehe Dokumentation zu NETCHL oder GN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J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NOS devic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c0 0 ax25 scc0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c1 0 ax25 scc1 256 256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c2 0 ax25 scc2 256 25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tach asy scc3 0 ax25 scc3 256 256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AX.25 ohne TNC moeglich. Lediglich ein MO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, wobei auf der BayCom USCC schon drei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Vollduplexbetrieb ist uebrigens ein externer Teiler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en Takt des Baudratengenerators TRxC und an RTxC des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s legt. Dieser Teiler ist fuer normalen (CSMA) Betrieb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tig, reduziert dort allerdings das Interrupt-Aufkommen et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USCC hat diesen Teiler nicht, die PA0HZP Karte hat ih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bestueckt, was einer von zwei Gruenden ist, warum der PE1C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mit der USCC so ohne weiteres nicht zusammenarbeite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Grund ist die Freischaltung des CTS-Interrupts, welch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otalabsturz des Rechners fuehrt. Wieso ist mir ein R�tse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kann auch als Netzwerk-Treiber mit dem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zusammenarbeiten. Es entf�llt der Umweg �ber TTY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-Treiber und die nutzlose SLIP-Kodi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 wird das Interface mit dem Kernel-AX.25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dl0tha.ampr.org hw ax25 DL0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noch einiges an Konfiguration f�r das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lesen Sie dazu bitte die entsprechend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bei Verwendung des Treibers als TTY-Treiber i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xattach: Es mu� der SLIP-Treiber in den Kernel mit ein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enderung der SCC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C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ISS-Parameter koennen genauso veraendert werd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rmalen KISS-TNC, und zwar durch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"-Befehls in NET/NOS. Es gibt noch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ueber das Programm Sccparam von aussen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hr UN*X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aram-Kommandos in NET/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s Scc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</w:t>
        <w:tab/>
        <w:tab/>
        <w:t>den SCC-Port bezeichnet scc0, scc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name&gt;</w:t>
        <w:tab/>
        <w:t>einen der Namen, die unten aufgefue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Wert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sind veraen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 xml:space="preserve">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elay     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     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      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oegerung (in 10ms) von Tastung der PTT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ndung des ersten Bytes. Wird 0 angegeben, war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auf ein CTS vom MODEM ---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BayCom USCC --- das setzt natuerlich ein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 voraus, der die Verzoegerun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ormaler Wert ist 20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eiber generiert, sobald der Kanal frei ist,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sendung eine Zufallszahl zwischen 0 und 25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t diese mit der Persistance. Ist die Zufall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, wird die PTT getastet. Ein guter Persistance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zwischen 40 und 60 bei maessigem Betrieb,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driger. Bei DAMA-Betrieb sollte dieser Parame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Zufallswert groesser als persist, warte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lottime ab, prueft dann wieder DCD und bild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Zufallsw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wird auch in 10ms angegeb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r wert liegt zwischen 20 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ie Verzoegerung (in 10ms), mit der die PT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Datenbyte noch getastet bleibt. Dies ist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ja noch der CRC und ein Flag gesende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ert haengt von der Baudrate und der Abfallverzoe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des Tranceivers ab. Der Standardwert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fuer 1200 baud 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ann man die Auswertung der DCD umschalt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n Vollduplex-Betrieb kann dieser Parameter auf ei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 stehen, sonst immer auf Null (auch auf s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ex"-Digis!) [Ausnahme: DA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rt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CSMA-Betrie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DCD wird nicht ausgewertet, der Sender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Frame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wie 1, nur dass der Sender getastet bleibt, bis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lauf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wie 2, nur dass der Sender getastet bleibt, b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tl()- oder KISS-Kommando "PARAM_RTS 0" di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, nach der ein neu in die Sendeliste eingehaen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esendet wird (in 10ms), damit evtl.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rames im gleichen Durchgang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. (D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: Wenn Maxkeyup (s.u.) abgelaufen ist, ist dies die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, die mindestens bis zu einem neuen Sende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up ist die Zeit, die der Sender maximal getas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. Verwendung als "watchdog" um beim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-Chips den Uebertragungskanal nicht zu la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(Auch in den Vollduplex-Mo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aus verstaendlichen Gruenden nicht Null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bestimmt die maximale Leerlaufzei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duplex-Modus 2. Danach wird der Sender abg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r Parameter 0, entspricht dies fulldu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, d.h. der Sender laeuft d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auf von maxkeyup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maximale Zeit, die auf einen freien Kanal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Laeuft der Timer ab, wird sofort gesendet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n Unfug damit treiben. Dies ist ein Tim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peicher�berlauf verhindern soll, nich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te �rg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laesst sich die PTT abschal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fuer mehrere Baudraten auf einer Frequenz nue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essen sich die Aussendungen der einzelnen Ports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egeln. Moeglich ist dies uebrigens nur im CSMA-Betri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klaerung ist etwas kompli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ameter ist ein Byte. Es setzt sich wie folgt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g sei eine eine Oktal-Zahl. Dann sind die letz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("gg") die Gruppen-Nummer, die erste Stelle (m)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ndeerlaubnis fuer diesen Port. Hierzu wird der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orts mit der gleichen Gruppen-Numme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0: Zugriff auf die Frequenz unb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1: Zugriff nur wenn kein DCD auf einem der ander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2: Zugriff nur wenn kein anderer Port dieser Gruppe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3: Zugriff nur wenn keiner DCD meldet und au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t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0 group 301 -- scc0 ist in Gruppe 1 und sende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nn scc1 nichts empfaeng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cht s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1 group 101 -- scc1 ist auch in Gruppe 1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nge scc0 nichts empfaengt, "dopp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er evtl. mit der Aussendung von 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2 group 211 -- scc2 sendet, wenn scc3 nicht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emmert sich aber nicht um DCD von s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3 group 011 -- scc3 sendet unabhaengig von sc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4 group 000 -- scc4 sendet unabhaengig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moeglich, eine Software-DCD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CC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stat /dev/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eben der aktuellen Einstellung der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Status des SCC-Treibers fuer diesen 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R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T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buffers 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</w:t>
        <w:tab/>
        <w:t xml:space="preserve">   = Anzahl der gesendet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  = Anzahl der empfangen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s   = Anzahl der Empfangsfehler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Errors = Anzahl fehlerhaft an den Treiber gesendeter KISS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State    = Status der Tx-Sende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   - Schleif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</w:t>
        <w:tab/>
        <w:t>- bin mit DWait/Slottime/TxDelay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 - daten werd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   - darf nich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Over</w:t>
        <w:tab/>
        <w:t xml:space="preserve">   = Anzahl der Empfangsueb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nder</w:t>
        <w:tab/>
        <w:t xml:space="preserve">   = Anzahl der Sender-Unt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ints</w:t>
        <w:tab/>
        <w:t xml:space="preserve">   = Anzahl der Empfang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ints</w:t>
        <w:tab/>
        <w:t xml:space="preserve">   = Anzahl der Sender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nts</w:t>
        <w:tab/>
        <w:t xml:space="preserve">   = Anzahl der Externer-Status-Ints (ABORT, CTS,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ts</w:t>
        <w:tab/>
        <w:t xml:space="preserve">   = Anzahl der "special condition" Interrupts (Frame-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Ueberla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Queue    = Anzahl der in der Warteschleife stehenden Emfangs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Queue    = Anzahl der in der Warteschleife stehenden Sende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pace    = Anzahl der vergeblich angefordert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=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buffers = Anzahl der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uffers = Anzahl der Sende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/Unterlaeufe duerfen nicht auftreten. Ist dies doch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er Computer fuer die Anzahl der Ports zu langs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omit man sonst noch spie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/drivers/char/scc.c finden sich noch einige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bei Problemen �ndern ka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number of max. supported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PS</w:t>
        <w:tab/>
        <w:tab/>
        <w:t>25</w:t>
        <w:tab/>
        <w:t>/* scc_timer(): 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DELAY</w:t>
        <w:tab/>
        <w:tab/>
        <w:t>/* perhaps a 486DX2 is a *bit* too f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LDELAY</w:t>
        <w:tab/>
        <w:tab/>
        <w:t>/* slow it even a bit more 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CC gibt die maximale Anzahl an SCC-Chips an. Werden Kart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 als 4 Z8530 benutzen, bzw. mehrere Karten benutzt,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_DELAY und SCC_LDELAY koennen bei Timing-Problemen (PE1PET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werden. Bei SCC_DELAY werden statt den Makros inb()/outb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s inb_p()/outb_p() verwendet, bei SCC_LDELAY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utReg() und InReg() ein paar udelay(5) eingestre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yCom-USCC ist dies nicht notwendig, da die Kart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er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x-Problemen mit der BayCom USCC bitte ueberpruef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Hersteller die SCC-Chips kommen. SGS Chips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es Timing. Versuche es dann mit Zilog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Berichte erhalten, da� es bei einigen 386er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Over- und Underruns kommen kann. Diese Systeme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les AT-Bus-Timing. In diesem Fall mit SCC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SCC_LDELAY spie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blem, da� Empfangsdaten nur verz�gert durch das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Wampes, KA9Q-net, PE1CHL-net) bearbeitet werden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Kernel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geschalteter Debugging-Code bei der Kompilierung des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langsamt malloc() und free() erheb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relativ langsame �bergabe der Daten an das l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durch tty_io.c (je nach Kerne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he Interrupt-Last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he Belastung des Rechners mit etlichen anderen Proz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XFree86, mit Xmorph und XV und noch Povray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ernel gerade neu kompiliert wird. Das kann selb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MB RAM nicht gutge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Ts Geschwindigkeit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nl�sbaren Problemen bitte Mail an mich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Beschreibung d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enen zur Hardware (Computer, SCC-Karte,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sgabe von sccstat -p scc# (wobei f�r "#"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lichen Kanals eingesetzt werden mu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noch einmal daran erinnern, da� die Ker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en der Reihe 1.3.* Alpha-Versionen sind. Benutz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Gef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liegen Informationen vor, da� der Treiber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SCC Karte bei 9600 baud funktioniert. I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ider nur im loopback nach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pe1nnz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ie) Uebersetzung, Kapitel 2 und Tippfehler: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euter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jreuter@lykos.tng.oc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