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current_frame 1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frame_attribute 3 +Frame,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{\em Frame}. 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~\ref{tab:frameke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stack frame in which execution is resu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 associated with {\em Frame} fails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has no alternativ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lternatives     &amp; {\em Value} is unified with {\tt true}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is a candidate for backtracking. {\tt false}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   &amp; {\em Value} is unified with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If the definition modu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is not {\tt user} the goal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module:goal}. Do not instantiate variables in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you {\em know} what you are doing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  <w:tab/>
        <w:t xml:space="preserve">    &amp; {\em Value} is unified with a referenc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clause.  Fails if the current goal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 foreign (C) defined predicat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th_clause/3 and clause_property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  &amp; {\em Value} is unified with the recur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The top level frame is at level `0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 xml:space="preserve">   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 local stack frame of {\em Frame}. Fails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top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 &amp; {\em Value} is unified with the nam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 of the environ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    &amp; {\em Value} is unified with {\tt true} if {\em Frame}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goal from a recursive call back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guage. {\tt false}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 xml:space="preserve">    &amp; {\em Value} is unified with {\tt true} if the fram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user, either because a parent has the hide-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 (all system predicates), or the syst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ce-me attribu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 xml:space="preserve">    &amp; {\em Value} is unified with the program-pointer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lve of the parent-goal if the parent-goal is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a foreign predica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(N) &amp; {\em Value} is unified with the {\em N}-th slot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 {\tt 1} is the first argument of the goal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ve the arity refer to local variables.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{\em N} is out of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values of prolog_current_fram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rame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tercepting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race_interception 4 +Port, +Frame, +PC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{\em 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Port} is one of \tty{call}, \tty{redo}, \tty{exit}, \tty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nify}. {\em 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{\em PC} is the current value of the program-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current clause, or 0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cause the current frame runs a foreign pred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use has been selected yet. {\em Action} should be un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s \tty{continue} (just continue execution), \tty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tty{fail} (force the current goal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 variable is identical to \tty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section~\ref{sec:debug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of this chapter this predicate enabl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complete new debugger in Prolog. 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 in figure~\ref{fig:recordtrace} records all goal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cer in the database.  To trace the execution of `go'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should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cord a trace in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ecord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skip_level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{\em 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ception 3 +Exception, +Context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em 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_predicate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Exception} is \tty{undefined_predicate} {\em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{\em Name}/{\em Arity}.  {\em 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{\em 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{\em user}, {\em 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{\em Module:Name}/{\em Arity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arning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{\em 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warning(Path, LineNo, Message)}, where {\em 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{\em 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line number where the error occurred and {\e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{\em 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library {\tt emacs_interface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adlin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\mbox{\tt feature(readline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y allow for direct interaction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\tt readline(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l_read_init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l_add_history 1 +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