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14616705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0264822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