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6277619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31235453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5908667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78764261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35977600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62817755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