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760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4159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093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4302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640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2915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363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06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29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893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110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6003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207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568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741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1222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839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