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20510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37122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75548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85190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69792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52980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55887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80489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77961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69397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83633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51873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16937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56828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27072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65209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07705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