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241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276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456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413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643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58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3833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592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44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147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105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75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168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