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53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8868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908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367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198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119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0485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9295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020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638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080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163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951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851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348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