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676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801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9212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0297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4184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0033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5577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5955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39711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234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3724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9972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4686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9960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6742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