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584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39824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2104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2733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8862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8841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5681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5173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9923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0640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7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007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9509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