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81514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34477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77524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54717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