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30347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89460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19842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69559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