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213019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77351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3551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81644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