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5628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770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58611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6400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