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42321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77502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08488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47739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