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1690217683"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1331915660"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9/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