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58506284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8882813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