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38878730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5201083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