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60450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82527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02181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16960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41036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87441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06473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