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868583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308882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7874125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15525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338063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