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3268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99641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62325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0862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75612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54511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