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06611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964334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149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297115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816920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769491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803704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940736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892091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787801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226684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797601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899211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06047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3617107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399723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784962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291855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24577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101828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442612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596355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863359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348363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174844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