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24648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68017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73010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