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8819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90449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087879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22073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049390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57094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671657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275549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962775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59291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78379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403420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36555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4627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540884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086251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251335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092175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97977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431320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39131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207119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