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43311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18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19927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48215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07777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9763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49511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12473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61924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56474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97911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49456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8762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1405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2827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67178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79446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71313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94354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85609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14896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55984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