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15204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403606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64244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