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6288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25220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33462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