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8212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12376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894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1539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17017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41035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19494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