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6151052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490700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3582362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5080200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4355523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