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9812818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906251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370816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4453681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4763736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6589712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281270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1495222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3532585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2726670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1717856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8714893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3943679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1247550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0188452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1538950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2368114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65011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9461041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6906420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1171011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6718202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3898970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4931409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2128908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