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783345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876866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547777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948987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28355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859651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