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%P%0%j%]!&lt;%H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=:_$NHG$K%P%0$i$7$-&gt;I&gt;u$,@8$8$?&gt;l9g$K$O!"0J2&lt;$N$h$&amp;$J9`L\$r5-F~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#(B2#$B?M$^$GEE;R%a!&lt;%k$GAw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</w:t>
        <w:tab/>
        <w:t>sakurai@math.s.chib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w4V#(B #$B0lMN#(B</w:t>
        <w:tab/>
        <w:t>kazama@ingri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5-F~Nc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W;;5!!'#(B</w:t>
        <w:tab/>
        <w:t>Sun SPARCserver 690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#$B!'#(B</w:t>
        <w:tab/>
        <w:tab/>
        <w:t>SunOS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i!'#(B</w:t>
        <w:tab/>
        <w:t>gcc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!'#(B</w:t>
        <w:tab/>
        <w:t>Apple LaserWriter NTX-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\B3J}K!!'#(B</w:t>
        <w:tab/>
        <w:t>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A;z%U%)%s%H!'#(B</w:t>
        <w:tab/>
        <w:t>#$B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#$B!'#(B</w:t>
        <w:tab/>
        <w:tab/>
        <w:t>NTT JTeX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