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the `introduction`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`help introduction`) and about the `plot` 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can be obtained from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graphics.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3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modified code.  Modification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tches to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ling list for gnuplot users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.graphics.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cal to the mailing lis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arry the same set of messages). We prefer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rough that newsgroup, to subscribing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an read that newsgroup, and are already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message info-gnuplot-request@dartmouth.edu, 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ailing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for mailing to list me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 mailing administrative reque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reques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ling list for bug repor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those interested in beta-tes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, Atari, VMS, MS-DOS and OS/2 versions of GNUPLOT 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editing.  Also, a history mechanism allows previou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re-executed.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- `help'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elp       - `help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 BASH and GNU EMACS.  It is somewhat compatible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symbol GNUPLOT$HELP should be defin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AtariTOS, MS-DOS and OS/2, GNUPLOT is used. On VMS,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See `help 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the variable `BGI` i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of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3 + 2i; {0,1} represents `i` itself. The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adians@$j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adians@$j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adians@$y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adians@$y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radians@$cosh~x$, hyperbolic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a &gt; 0 and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Gaussian)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If seed &lt; 0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radians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radians@$sinh~x$, hyperbolic sin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radians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{ranges} {&lt;function&gt; | {"&lt;datafile&gt;"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{ranges} {&lt;function&gt; | {"&lt;datafile&gt;" {index i}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 "data.1" using 2:3 with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ough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, data files may contain more than one mesh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hes are plotted. Meshes are separated from each o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y double blank lines. To control and splot a single m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, use the index modifier. See `splot index`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,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  If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, you have to delete all comments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or substitute the following command f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 (the part up to 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$0 !~ /^#/ {print $1-1965, $2}" populatio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apply a single function to the "y" valu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population.dat' thru 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data within a file can be selected with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:&lt;boxwidt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xes or boxerrorbars are used for `plot`s, a fift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width of the box may be given.  This implies th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nd four must also be provided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ot boxes from a data file with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low and yhigh to 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1:2:2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s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, "MyData" us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GNUPLOT first reads a line of the data file into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, either (x, y, 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ting of multi mesh data files can be controlled via the index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can contain more than one mesh, and in that case al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ll be splotted by default. Meshes ar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in the data file, by double blank lines. To splot a single m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 use the index modifier which specify which mesh to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esh is mes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"data1" index 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plot the third mesh in file data1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errorbars`, `step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and point type, up to the maximum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or `errorbars`. The &lt;linetype&gt; and &lt;pointtype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constants or expressions and specify th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 type to be used for the plot. Line type 1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d by default, line type 2 is the second lin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" with point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changed by using the `title`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omitted from the key with the "notitl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splot.  This can be useful when som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otted solely for decoration; for example, if on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 border for a polar plot, h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y_function(x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generate a key entry for "my_function" but not f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oldat.de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gnuplot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The `reread` command has no effect i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&lt;tag&gt;} {from &lt;sx&gt;,&lt;sy&gt;{,&lt;s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olumn, or a function is plotted, the width of each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the `set boxwidth` command.  If a width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 then this is used as the width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each box will be calculated automat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vary the linetype used for each cont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abel is set. When this option on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labels each linestyle with the z level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in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&lt;n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{ [ auto ]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&lt;z1&gt;,&lt;z2&gt;,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{&lt;start&gt;, &lt;incr&gt;{, &lt;end&gt;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auto 5                   # 5 automat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discrete .1,1/exp(1),.9  # 3 discrete at .1,.37,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 0,.1,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incremental levels at 0, .1, .2, .3 and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n = 10 retaining current setting of auto, disc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ment's start and increment value, while chang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start = 100 and increment = 50, retaining 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, 'n'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'auto' (default), 'discrete', and 'incremental'. For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 then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rom zmin+dz to zmax-dz in steps of size d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(zmax - zmin) / (levels + 1).  For 'discrete',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t z = z1, z2 ... as specified.  The number of discre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MAX_DISCRETE_LEVELS, defined in plot.h to be 3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cremental', contours are generated at &lt;n&gt;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 or `boxerrorbars`.  `show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default plotting style for data.  `set data style do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nd sets the different parameters for non 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rid3d {,{&lt;row_size&gt;}{,{&lt;col_size&gt;}{,&lt;norm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lects a grid of size 10 by 10 to be constructed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2 norm in the distance computation. The second only modifie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is option is disabled.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readed as a scattered data set.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above is created for plotting and contouring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 while the z value is computed a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the scattered points distance to the grid points.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 points to a grid point are the more effect they hav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. The third, norm, parameter controls the "mea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, by specifying the distance norm. This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mized for powers of 2 norms, specifically 1, 2, 4, 8, and 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grid3d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More sophisticated approaches to this problem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as a preprocess to and outside gnuplot if this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s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 style` shows the current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`set function style linespoints` would act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lotting style. 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ta.  It now works for parametric surf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s removed with respect to itsel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rfaces, if more than one surface is plott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when surfaces are 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specify &lt;iso_1&gt;, &lt;iso_2&gt; will be set to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also has an effect on the number of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nd where &lt;base&gt; is the base of the log scaling.  If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iven, then 10 is assumed.  If &lt;axes&gt; is not given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 are assumed.  The command `set logscale` turns 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n the specified axes, while `set nologscale`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 redirects the displa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lly from the origin.  To view the entire plo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plot is being done, only the value of &lt;samples_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e value of samples specifies the number of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per iso line. Each iso-v line will have &lt;sample_1&gt;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iso-u line will have &lt;sample_2&gt; samples.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1&gt;, &lt;samples_2&gt; will be set to the same value as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inches wide 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ize of the plot includes the space used by the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 itself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steps`, `errorbar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 See `plot style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command to select the type of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AI does not really support multiple pag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will be output directly on one another.  However, eac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individually, making it easy to separate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ri` terminal has an option to set the characte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lors.  The driver expects a space separated list the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imal 16 3 digit hex numbers where each digit represents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 (in that order).  The range of 0-15 is scaled to whatev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screen actually has.  On a normal ST screen,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4 # (use small (6x6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6 0 # (set monochrome screen to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13 0 fff f00 f0 f ff f0f 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et first eight colors to black, white, green, blue, cya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, and yellow and use large font (8x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f an environment variable GNUCOLORS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re interpreted as an options string, but an explic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 VGA screen--why would anyone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nd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of drivers support Epson printers and derivatives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 driver.  `epson` is a generic 9 wire printer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x384. `starc` is a Star Color printer with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on180` and `epson60` are 180 dpi and 60 dpi drivers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wire printers.  This also includes bubble jet prin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are 1260x1080 and 480x360, respectively.  The `tandy6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`epson60` driver with one additio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o start IBM mode.  With all of these driver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s required on a PC to print.  Do not us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/b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only known to work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c/groff package.  Modification for the Docu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/troff package would be appreciated.  FSF gpi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graph can be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 -p -mpic -Tps file.pic &gt; fil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pic can be pipe-lined into eqn, so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unctions in a graph with the set label and set {x/y}lab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lab '@space 0 int from 0 to x alpha ( t ) roman d t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bel the y-axis with a nice integral if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 filename.pic | geqn -d@@ -Tps | groff -m[macro-package] -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made this way can be scaled to fit into a document.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easy to understand, so the graphs can be edited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be. All coordinates in the pic-file produced by gnuplo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x+gnuplotx and y+gnuploty. By default x and y are giv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removed with an editor in a number of fil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everal graphs i one figure like this (default size is 5.0x3.0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a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b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c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d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n 8 inches wide figure with four graphs i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achieve the same thing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pi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trig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  Note: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available to rasterize at th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and EMTeX driver allows one to specify a font type a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or the labels around a gnu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     (Roman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ize you specify. (BEWARE METAFONT will not like odd siz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set term latex cour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driver is capable of building fonts at any size (e.g. dv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o the standard 10, 11 and 12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iris4d`. If, however, the hardware support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per 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 terminal driver creates a input file to the Meta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figure may be used in the TeX document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lot in a document the MetaFont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utput file from GnuPlot as input. Thus, the user need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font creating process and inclusion of a new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However, if the Metafont program is set up prope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te an unexperienced user could perform the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upport is based on a Meta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Computer Modern Roman font set is inp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re in principal free to chose whatever fonts he/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ont source files for the chosen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s stored in a separate picture variable in MetaFo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anipulated (rotated, scaled etc.)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The drawback is the interpretation time in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On some machines (i.e. PC) the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cause problem if too many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tafo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your terminal to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 output-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myfigures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your plots. Each plot will generate a separate characte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ill be 5*3 inches. You can change the size by saying 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fraction of the default size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tfm- and gf-file by running metafont on the output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lot is quite large (5*3 in), you will have to u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tafont that has a value of at least 150000 for memmax. On Uni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nventionally installed under the name bigmf.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e command virmf stands for a big version of metafo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oke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mf '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output device: At the metafont prompt ('*'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de:=CanonCX;     % or whatever pri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select a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:=1;             %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the gnuplo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yfigures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ypical Unix machine there will usually be a script called 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virmf '&amp;plain', so you probably can substitute mf for virmf &amp;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two files: mfput.tfm and mfput.$$$gf (where $$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your device). The above can be convenient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verything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mf '&amp;plain' '\mode:=CanonCX; mag:=1; input myfigures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files will be named myfigures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gures.300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pk-file from the gf-file using g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 myfigures.300gf myfigures.3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output-file for gftopk depends on the dvi-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TeX-administrator about th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ither install the tfm- and pk-files in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t your environment-variables properly. Usually this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FONTS to include the current directory and do the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-variable that your dvi-driver uses (no standard name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ep is necessary so that TeX will find the font-metric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-driver will find the p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include your plots in your document you have to tell TeX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gnufigs=my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you made is stored in a single character. The first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0, the second is character 1, and so on... After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you can use the plots just like any other characters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lots 1 and 2 centered in your documen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TeX. For LaTeX you can, of course, use the pic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 plot according to your wishes using the \makebox and \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you a lot of time, once you have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since TeX handles the plots as characters and uses minim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. Also the documents you make change more often, than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lso it saves a lot of TeX-memory. One las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tafont-driver is that the dvi-file really rem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, because no \special-commands are used as in the eepi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MIF 3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if {&lt;pentype&gt;} {&lt;curvetype&gt;} {&lt;hel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ntype&gt; selects "colour"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olour`     plot lines with line types &gt;= 0 in colour (MIF sep. 2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onochrome` plot all line types in black (MIF sep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type&gt; selects how "curves"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lyline`   plot curves as continuou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ectors`    plot curves as collection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&gt; print online help on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lp`       print a short description of the usage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`          print a short descrip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driver produces Frame Maker MIF format version 3.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in MIF Frames with the size 15*10 [cm], and plot primi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en will be grouped in the same MIF group. Plot prim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will be plotted in a MIF Frame, and several MI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llected in one large MI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primitives with line types &gt;= 0 will as default be drawn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ault curves are plotted as continuous lines. The MIF fo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"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 may be set in the nec-cp6 driver.  The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40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 {&lt;color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ontsize&gt; is `small`, `medium`, or `large` and &lt;color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nochrome`, `gray` or `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monochrome`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gray` is a portable graymap (three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color`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se drivers can be used with Jef Poskan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X11 bitmap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pcl5 driv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s HPGL-2 but there is a name confli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{&lt;mode&gt;} {&lt;font&gt;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or `portrait`, &lt;font&gt; is `sti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vers`, or `cg_times`, and fontsize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 {&lt;dash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, `eps` or `defau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ed&gt; is either `solid` or `dash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`dashed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of PostScript plot is landscape mode 10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eps` mode the whole plot is halved in size; the font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 portrait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gis` terminal device has the option of using 4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The default is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regi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`table`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windows {&lt;color&gt;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color&gt;`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&lt;fontname&gt;"` is the name of a valid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fontsize&gt;` is the size of the font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graph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ing to Top` when checked brings the graph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` when checked enables color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checked it forces monochrome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a bitmap and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...` sets the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Styles...` allows customization of the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...` prints the graphics windows using a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allows selection of the printer and scal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produced by `Print` is not as good as that from gnu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window location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, text window font, text window font size, graph windo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 font size, background color and linesty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preference, graphs may be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Use the gnuplot command `set terminal` to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output`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Select the `Print...` command from the `gnuplot graph`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command `screendump` does this from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f `set output "PRN"` is used, output will go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gnuplot or when you change the outpu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, a dialog box will appea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printer.  If you choose OK, the outpu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lected printer, passing unmodified throug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t is possible to accidently (or deliberately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 meant for one printer to an in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text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` copies text from the clipboard as if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text window loc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text window font and text window fon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NU 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nu file `WGNUPLOT.MNU` is foun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NUPLOT.EXE, then the menu specified in `WGNUPLOT.MNU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u]       Start a new menu with the nam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Menu]    End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     Insert a horizont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nsert a vertic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]     Put next macro on a push button instea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take two lines with the macro name (menu entry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 macro on the second line.  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 Input string with prompt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S]        End Of String terminator.  Generat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       Get name of file to open from list box, with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 terminated by [EOS], follow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COMMDLG.DLL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]       Get name of file to save.  Similar to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haracter substit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     Carriage Return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B}        Tab     '\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SC}        Escape  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A}         '\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_}         '\0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mited to 256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nuplot will read some of its options from the `[WGNUPLOT]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WGNUPLOT.INI`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`WGNUPLOT.INI`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GNU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rigin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=64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ont=Termin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Origin=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ize=640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ont=Ari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o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Background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=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=192 192 1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=0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=0 255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=255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=255 0 255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=0 0 128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Font` entry specifies the font name and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 numbers given in the `Border`, `Axis` and `Line`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d` intensity (0-255), `Green` intensity, `Blue`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 Linestyle` and `Mono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s` are 0=SOLID, 1=DASH, 2=DOT, 3=DASHDOT, 4=DASHDOT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`WGNUPLOT.INI` file above, Line 2 is a gree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color mode, or a dashed lin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ne width is 1 pixel.  If `Linestyle` is nega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width of a SOLID li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 and any linestyle used with the `points` sty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th uni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is preferred, but WGNUPLOT will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COMMDLG.DLL and SHELL.DLL (available with Windows 3.1 or Borland 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WGNUPLOT.HLP produced by Borland C++ 3.1 is in Windows 3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use the WINHELP.EXE suppli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t won't run in real mod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.` Truetype fonts are not available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.` Drag-dro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s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(see `set parametric`) then these ranges are not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The seco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 axis tic mark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 where 0=Sun and 6=Sat.  Overflows are converted modul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`set zdtics` and `set noydtics` `set nozd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 axis tic marks to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s where 1=Jan and 12=Dec.  Overflows are converted modul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`set zmtics` and `set noymtics` `set nozm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LaTeX and TPIC drivers use this method. The user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and `set noydtics` commands are similar to the `set xd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and `set noymtics` commands are similar to the `set xm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and `set nozd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and `set nozm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uses it, if available. This is practical if GNUPLO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dynamically determine if a datafile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.  ASCII data files are discussed in the `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dimensions, single precision float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cols&gt; &lt;x0&gt; &lt;x1&gt; &lt;x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0&gt; &lt;z0,0&gt; &lt;z0,1&gt; &lt;z0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1&gt; &lt;z1,0&gt; &lt;z1,1&gt; &lt;z1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verted into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2&gt; &lt;z1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gnuplot iso_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nuplot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`gnubin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demo file is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, AtariTOS, MS-DOS and OS/2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hould contain the name of this directory).  Note: if NOCW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during the installation, GNUPLOT will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1&gt; {,&lt;dummy2&gt; {, ...} 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should be printed in the %e form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f format, with the wrong number of zero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 that were tested. The CGA, EGA and VGA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iled with Borland C++ uses the Turbo C graphic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printf. The numbers are printed numerically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n the requested format. The K&amp;R second edi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%g format, %e is used if the exponent is less than -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the precision. The VAX uses %e format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-1. The VAX appears to take no notice o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format than release 2.4, but not much. Trailing decim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moved, but trailing zeros are still not removed from %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releases of ULTRIX don't seem to have the problem. 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ites include upgrading the X11 libraries (from DEC or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) or defining ULTRIX_KLUDGE when compiling the x11.trm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As a workaround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