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953175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99643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1158099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17605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37172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220620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222516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