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89773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49969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1168020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5602742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7648767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853131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1136178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7417819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088495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0873547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992562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200851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2759381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9633856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6354012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3359198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8035585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3560298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6717080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0873003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180220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9061576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3391165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6919157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9854135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2739490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3056113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327976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6252034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9463948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3987730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6732460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