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77201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17984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36171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8436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67865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