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604779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514289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10348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