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95130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768343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208665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275046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31552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553040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