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274052724"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936460150"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779454768"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288433224"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172602346"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