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5963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70731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49458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18499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92585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7042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4154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