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579403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9558315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798268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4201255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2849507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929384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