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7819263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848261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750061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