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63368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33243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85444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80545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08119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01889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34635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3333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38926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52659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57704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60137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34207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08067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11622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69558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20598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99728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4535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5039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48908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58770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86796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98868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42345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