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68346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5010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95640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81569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07255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8305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85844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25159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85073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96839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10616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18192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44206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0334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668474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15220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1028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43796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01727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5170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27512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64760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