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91563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75610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96301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41340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68223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53556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