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066989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42008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326394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951848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659555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025432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062494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569433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878326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90113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500556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79869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107487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218968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288917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546717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212575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256099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681603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35137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077005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50892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81011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247782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557752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