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2655849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9950455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0195763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2951280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883879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77663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379824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2470802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034616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9589837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3107985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7230872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6944505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2925970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9683459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8465664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336631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7951812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8146537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0905514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0605974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9888349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