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384840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904844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2950588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3327484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0627154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5016171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5714935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