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34080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47555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64935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73213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07125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