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43379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28789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66051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