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49972384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745449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20144289"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3372253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6401366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1748850"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51121217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