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89895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44190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6762155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414588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6662583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0153324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4050338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875716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091945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9958813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588496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2213835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7408440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3011691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293712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3764933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146408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7389745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5976457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133035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1984886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2335835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2877811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6426032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6300651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797109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5477283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4703030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3194396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8749616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0371287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2440666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