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75149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647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42618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83289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58075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