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303003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1603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96269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418894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5110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331512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