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9089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9572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3855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54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